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6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 основного общего образования (базовый уровень)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28" w:before="166" w:after="0"/>
        <w:ind w:left="18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Целями изучения биологии на уровне основного общего образования являются:</w:t>
      </w:r>
    </w:p>
    <w:p>
      <w:pPr>
        <w:pStyle w:val="Normal"/>
        <w:autoSpaceDE w:val="false"/>
        <w:spacing w:lineRule="auto" w:line="261" w:before="178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 признаках и процессах жизнедеятельности  биологических систем разного уровня организации; </w:t>
      </w:r>
    </w:p>
    <w:p>
      <w:pPr>
        <w:pStyle w:val="Normal"/>
        <w:autoSpaceDE w:val="false"/>
        <w:spacing w:lineRule="auto" w:line="261" w:before="192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системы знаний об особенностях строения, жизнедеятельности организма человека, условиях сохранения его здоровья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применять методы биологической науки для изучения биологических систем, в том числе и организма человек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autoSpaceDE w:val="false"/>
        <w:spacing w:lineRule="auto" w:line="268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ирование экологической культуры в целях сохранения собственного здоровья и охраны окружающей среды. </w:t>
      </w:r>
    </w:p>
    <w:p>
      <w:pPr>
        <w:pStyle w:val="Normal"/>
        <w:autoSpaceDE w:val="false"/>
        <w:spacing w:lineRule="auto" w:line="228" w:before="178" w:after="0"/>
        <w:ind w:left="18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остижение целей обеспечивается решением следующих ЗАДАЧ: </w:t>
      </w:r>
    </w:p>
    <w:p>
      <w:pPr>
        <w:pStyle w:val="Normal"/>
        <w:autoSpaceDE w:val="false"/>
        <w:spacing w:lineRule="auto" w:line="268" w:before="20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ие знаний обучающимися о живой природе, закономерностях строения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жизнедеятельности и средообразующей роли организмов; человеке как биосоциальном существе; о роли биологической науки в практической деятельности людей; 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autoSpaceDE w:val="false"/>
        <w:spacing w:lineRule="auto" w:line="261" w:before="190" w:after="0"/>
        <w:ind w:left="420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6 класс 34 часа в год, 1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251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518"/>
                              <w:gridCol w:w="281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дела (темы)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аименование раздела (темы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родолжительность изучения раздела (темы) в ча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Растительный организм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Питание растений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Дыхание растения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4" w:before="78" w:after="0"/>
                                    <w:ind w:left="72" w:right="2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 xml:space="preserve">Транспорт веществ в растении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 xml:space="preserve">Рост растения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 xml:space="preserve">Размножение растения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 w:before="78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 xml:space="preserve">Развитие растения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97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зервное время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76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8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518"/>
                        <w:gridCol w:w="281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раздела (темы)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Наименование раздела (темы)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  <w:t>Продолжительность изучения раздела (темы) в ча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Растительный организм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Питание растений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Дыхание растения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4" w:before="78" w:after="0"/>
                              <w:ind w:left="72" w:right="2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 xml:space="preserve">Транспорт веществ в растении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 xml:space="preserve">Рост растения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 xml:space="preserve">Размножение растения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 w:before="78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 xml:space="preserve">Развитие растения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зервное время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76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 w:bidi="ar-SA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Лабораторные работ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 "Изучение микроскопического строения листа водного растения элодеи"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 "Изучение строения растительных тканей" (использование микропрепаратов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3 "Изучение внешнего строения травянистого цветкового растения (на живых или гербарных экземплярах растений): пастушья сумка, редька дикая, лютик едкий и др.)".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4 "Изучение строения корневых систем (стержневой и мочковатой) на примере гербарных экземпляров или живых растений." 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5 "Изучение микропрепарата клеток корня".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6 "Изучение строения вегетативных и генеративных почек (на примере сирени, тополя и др.)."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7 "Ознакомление с внешним строением листьев и листорасположением (на комнатных растениях)."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8 "Изучение микроскопического строения листа (на готовых микропрепаратах)."</w:t>
      </w:r>
    </w:p>
    <w:p>
      <w:pPr>
        <w:pStyle w:val="Normal"/>
        <w:autoSpaceDE w:val="false"/>
        <w:spacing w:lineRule="auto" w:line="268" w:before="70" w:after="0"/>
        <w:ind w:right="9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9 "Наблюдение процесса выделения кислорода на свету аквариумными растениями" </w:t>
      </w:r>
    </w:p>
    <w:p>
      <w:pPr>
        <w:pStyle w:val="Normal"/>
        <w:autoSpaceDE w:val="false"/>
        <w:spacing w:lineRule="auto" w:line="268" w:before="70" w:after="0"/>
        <w:ind w:right="94"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0 Изучение роли рыхления для дыхания корней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1 "Обнаружение неорганических и органических веществ в растении." Лабораторная работа №12 "Рассматривание микроскопического строения ветки дерева (на готовом микропрепарате)."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3 "Выявление передвижения воды и минеральных веществ по древесине."</w:t>
      </w:r>
    </w:p>
    <w:p>
      <w:pPr>
        <w:pStyle w:val="Normal"/>
        <w:autoSpaceDE w:val="false"/>
        <w:spacing w:lineRule="auto" w:line="268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4 "Исследование строения корневища, клубня, луковицы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5 "Наблюдение за ростом корня". Лабораторная работа №16 "Наблюдение за ростом побега"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7 "Определение возраста дерева по спилу"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18 "Овладение приёмами вегетативного размножения растений (черенкование побегов, черенкование листьев и др.) на примере комнатных растений (традесканция, сенполия, бегония, сансевьера и др.)."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19 "Изучение строения цветков"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0 "Ознакомление с различными типами соцветий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1" Изучение строения семян двудольных растений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2 "Изучение строения семян однодольных растений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абораторная работа №23 "Определение всхожести семян культурных растений и посев их в грунт." Лабораторная работа №24 "Наблюдение за ростом и развитием цветкового растения в комнатных условиях (на примере фасоли или посевного гороха)." </w:t>
      </w:r>
    </w:p>
    <w:p>
      <w:pPr>
        <w:sectPr>
          <w:type w:val="nextPage"/>
          <w:pgSz w:w="11906" w:h="16838"/>
          <w:pgMar w:left="666" w:right="708" w:gutter="0" w:header="0" w:top="29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абораторная работа №25 "Определение условий прорастания семян."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94" w:hanging="0"/>
        <w:rPr/>
      </w:pPr>
      <w:r>
        <w:rPr/>
      </w:r>
    </w:p>
    <w:p>
      <w:pPr>
        <w:sectPr>
          <w:type w:val="nextPage"/>
          <w:pgSz w:w="11906" w:h="16838"/>
          <w:pgMar w:left="666" w:right="672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ind w:right="94" w:hanging="0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98" w:footer="0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70" w:after="0"/>
        <w:ind w:right="288" w:hanging="0"/>
        <w:rPr/>
      </w:pPr>
      <w:r>
        <w:rPr/>
      </w:r>
    </w:p>
    <w:p>
      <w:pPr>
        <w:pStyle w:val="Normal"/>
        <w:autoSpaceDE w:val="false"/>
        <w:spacing w:lineRule="auto" w:line="268" w:before="70" w:after="0"/>
        <w:ind w:right="288" w:firstLine="180"/>
        <w:rPr/>
      </w:pPr>
      <w:r>
        <w:rPr/>
      </w:r>
    </w:p>
    <w:p>
      <w:pPr>
        <w:pStyle w:val="Normal"/>
        <w:autoSpaceDE w:val="false"/>
        <w:spacing w:lineRule="auto" w:line="268" w:before="70" w:after="0"/>
        <w:ind w:right="288" w:firstLine="180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по четвертям в соотвествии с учебным график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ущая оцен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процесс оценки учителем результатов, полученных в ходе наблюдений за деятельностью учащих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внутриурочная оценка деятельности обучающихся би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тоговая диагностика в виде комплексной диагностической работы (ВПР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работы, устные опросы с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и оценивания выступают диагностические материалы, предусмотренные авторской программой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0:00Z</dcterms:created>
  <dc:creator>Admin</dc:creator>
  <dc:description/>
  <cp:keywords/>
  <dc:language>en-US</dc:language>
  <cp:lastModifiedBy>Slavyana</cp:lastModifiedBy>
  <dcterms:modified xsi:type="dcterms:W3CDTF">2022-08-21T14:53:00Z</dcterms:modified>
  <cp:revision>14</cp:revision>
  <dc:subject/>
  <dc:title/>
</cp:coreProperties>
</file>