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БИОЛОГИИ 7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 документы, на основании которых составлена рабочая программа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о биологии основного общего образования (базовый уровень)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БОУ «Лесная СОШ»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Лесная СО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учебной дисциплины (или только цел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28" w:before="166" w:after="0"/>
        <w:ind w:left="180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Целями изучения биологии на уровне основного общего образования являются:</w:t>
      </w:r>
    </w:p>
    <w:p>
      <w:pPr>
        <w:pStyle w:val="Normal"/>
        <w:autoSpaceDE w:val="false"/>
        <w:spacing w:lineRule="auto" w:line="261" w:before="178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системы знаний о признаках и процессах жизнедеятельности  биологических систем разного уровня организации; </w:t>
      </w:r>
    </w:p>
    <w:p>
      <w:pPr>
        <w:pStyle w:val="Normal"/>
        <w:autoSpaceDE w:val="false"/>
        <w:spacing w:lineRule="auto" w:line="261" w:before="192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системы знаний об особенностях строения, жизнедеятельности организма человека, условиях сохранения его здоровья; 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применять методы биологической науки для изучения биологических систем, в том числе и организма человека;</w:t>
      </w:r>
    </w:p>
    <w:p>
      <w:pPr>
        <w:pStyle w:val="Normal"/>
        <w:autoSpaceDE w:val="false"/>
        <w:spacing w:lineRule="auto" w:line="268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</w:r>
    </w:p>
    <w:p>
      <w:pPr>
        <w:pStyle w:val="Normal"/>
        <w:autoSpaceDE w:val="false"/>
        <w:spacing w:lineRule="auto" w:line="268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экологической культуры в целях сохранения собственного здоровья и охраны окружающей среды. </w:t>
      </w:r>
    </w:p>
    <w:p>
      <w:pPr>
        <w:pStyle w:val="Normal"/>
        <w:autoSpaceDE w:val="false"/>
        <w:spacing w:lineRule="auto" w:line="228" w:before="178" w:after="0"/>
        <w:ind w:left="18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Достижение целей обеспечивается решением следующих ЗАДАЧ: </w:t>
      </w:r>
    </w:p>
    <w:p>
      <w:pPr>
        <w:pStyle w:val="Normal"/>
        <w:autoSpaceDE w:val="false"/>
        <w:spacing w:lineRule="auto" w:line="268" w:before="200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обретение знаний обучающимися о живой природе, закономерностях строения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жизнедеятельности и средообразующей роли организмов; человеке как биосоциальном существе; о роли биологической науки в практической деятельности людей; 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своение приёмов работы с биологической информацией, в том числе о современных достижениях в области биологии, её анализ и критическое оценивание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оспитание биологически и экологически грамотной личности, готовой к сохранению собственного здоровья и охраны окружающей сре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изуче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7 класс 34 часа в год, 1 часа в нед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ение основных разделов дисциплины (или тематическое планирование с указанием количества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417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17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518"/>
                              <w:gridCol w:w="2811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здела (темы)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Наименование раздела (темы)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Продолжительность изучения раздела (темы) в час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лассификация растений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изшие растения. Водоросли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4" w:before="78" w:after="0"/>
                                    <w:ind w:left="72" w:right="14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ысшие споровые растения. Моховидные (Мхи)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 w:before="78" w:after="0"/>
                                    <w:ind w:left="72" w:right="14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лауновидные (Плауны). Хвощевидные (Хвощи), Папоротниковидны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Папоротники)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4" w:before="78" w:after="0"/>
                                    <w:ind w:left="72" w:right="10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шие семенные растения. Голосеменны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крытосеменные (цветковые) растения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4" w:before="78" w:after="0"/>
                                    <w:ind w:left="72" w:right="14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емейства покрытосеменных (цветковых) растений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растительного мира на Земле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тения в природных сообществах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тения и человек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ибы. Лишайники. Бактерии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зервное время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8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2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518"/>
                        <w:gridCol w:w="2811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раздела (темы)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Наименование раздела (темы)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Продолжительность изучения раздела (темы) в час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лассификация растений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Низшие растения. Водоросли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4" w:before="78" w:after="0"/>
                              <w:ind w:left="72" w:right="14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сшие споровые растения. Моховидные (Мхи)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9" w:before="78" w:after="0"/>
                              <w:ind w:left="72" w:right="14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лауновидные (Плауны). Хвощевидные (Хвощи), Папоротниковидны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(Папоротники)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4" w:before="78" w:after="0"/>
                              <w:ind w:left="72" w:right="10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шие семенные растения. Голосеменны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крытосеменные (цветковые) растения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4" w:before="78" w:after="0"/>
                              <w:ind w:left="72" w:right="14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емейства покрытосеменных (цветковых) растений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растительного мира на Земле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тения в природных сообществах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тения и человек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ибы. Лишайники. Бактерии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зервное время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 w:bidi="ar-SA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Лабораторные работы</w:t>
      </w:r>
    </w:p>
    <w:p>
      <w:pPr>
        <w:pStyle w:val="Normal"/>
        <w:autoSpaceDE w:val="false"/>
        <w:spacing w:lineRule="auto" w:line="268" w:before="70" w:after="0"/>
        <w:ind w:right="7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 "Изучение строения одноклеточных водорослей (на примере хламидомонады и хлореллы)".</w:t>
      </w:r>
    </w:p>
    <w:p>
      <w:pPr>
        <w:pStyle w:val="Normal"/>
        <w:autoSpaceDE w:val="false"/>
        <w:spacing w:lineRule="auto" w:line="268" w:before="70" w:after="0"/>
        <w:ind w:right="7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 "Изучение строения многоклеточных нитчатых водорослей (на примере спирогиры и улотрикса)".</w:t>
      </w:r>
    </w:p>
    <w:p>
      <w:pPr>
        <w:pStyle w:val="Normal"/>
        <w:autoSpaceDE w:val="false"/>
        <w:spacing w:lineRule="auto" w:line="268" w:before="70" w:after="0"/>
        <w:ind w:right="7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3 "Изучение внешнего строения мхов (на местных видах)".</w:t>
      </w:r>
    </w:p>
    <w:p>
      <w:pPr>
        <w:pStyle w:val="Normal"/>
        <w:autoSpaceDE w:val="false"/>
        <w:spacing w:lineRule="auto" w:line="268" w:before="70" w:after="0"/>
        <w:ind w:right="7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4 "Изучение внешнего строения папоротника или хвоща".</w:t>
      </w:r>
    </w:p>
    <w:p>
      <w:pPr>
        <w:pStyle w:val="Normal"/>
        <w:autoSpaceDE w:val="false"/>
        <w:spacing w:lineRule="auto" w:line="268" w:before="70" w:after="0"/>
        <w:ind w:right="7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5 "Изучение внешнего строения веток, хвои, шишек и семян голосеменных растений (на примере ели, сосны или лиственницы)".</w:t>
      </w:r>
    </w:p>
    <w:p>
      <w:pPr>
        <w:pStyle w:val="Normal"/>
        <w:autoSpaceDE w:val="false"/>
        <w:spacing w:lineRule="auto" w:line="268" w:before="70" w:after="0"/>
        <w:ind w:right="7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6 "Изучение внешнего строения покрытосеменных растений".</w:t>
      </w:r>
    </w:p>
    <w:p>
      <w:pPr>
        <w:pStyle w:val="Normal"/>
        <w:autoSpaceDE w:val="false"/>
        <w:spacing w:lineRule="auto" w:line="268" w:before="70" w:after="0"/>
        <w:ind w:right="7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7 "Изучение признаков представителей семейств: Крестоцветные (Капустные), Розоцветные (Розовые), Мотыльковые (Бобовые), Паслёновые, Сложноцветные (Астровые), Лилейные, Злаки (Мятликовые) на гербарных и натуральных образцах".</w:t>
      </w:r>
    </w:p>
    <w:p>
      <w:pPr>
        <w:pStyle w:val="Normal"/>
        <w:autoSpaceDE w:val="false"/>
        <w:spacing w:lineRule="auto" w:line="268" w:before="70" w:after="0"/>
        <w:ind w:right="7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8 " Определение видов растений (на примере трёх семейств) с использованием определителей растений или определительных карточек".</w:t>
      </w:r>
    </w:p>
    <w:p>
      <w:pPr>
        <w:pStyle w:val="Normal"/>
        <w:autoSpaceDE w:val="false"/>
        <w:spacing w:lineRule="auto" w:line="273"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9 "Изучение строения одноклеточных (мукор) и многоклеточных (пеницилл) плесневых грибов".</w:t>
      </w:r>
    </w:p>
    <w:p>
      <w:pPr>
        <w:pStyle w:val="Normal"/>
        <w:autoSpaceDE w:val="false"/>
        <w:spacing w:lineRule="auto" w:line="273"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0 " Изучение строения плодовых тел шляпочных грибов (или изучение шляпочных грибов на муляжах)."</w:t>
      </w:r>
    </w:p>
    <w:p>
      <w:pPr>
        <w:pStyle w:val="Normal"/>
        <w:autoSpaceDE w:val="false"/>
        <w:spacing w:lineRule="auto" w:line="273"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1 "Изучение строения лишайников".</w:t>
      </w:r>
    </w:p>
    <w:p>
      <w:pPr>
        <w:sectPr>
          <w:type w:val="nextPage"/>
          <w:pgSz w:w="11906" w:h="16838"/>
          <w:pgMar w:left="666" w:right="672" w:gutter="0" w:header="0" w:top="286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3"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2 "Изучение строения бактерий (на готовых микропрепаратах)"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по четвертям в соотвествии с учебным графиком шко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Текущая оценк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  <w:tab/>
        <w:t>процесс оценки учителем результатов, полученных в ходе наблюдений за деятельностью учащихс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  <w:tab/>
        <w:t>внутриурочная оценка деятельности обучающихся биолог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</w:t>
        <w:tab/>
        <w:t>выполнение и оценивание проверочных, диагностических работ на протяжении всего периода обучения биолог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Итоговая диагностика в виде комплексной диагностической работы (ВПР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ценивания: письменные проверочные работы, устные опросы самооценка, выполнение проектных и творческих работ, выполнение лабораторных и практических работ, постановка опытов.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ми оценивания выступают диагностические материалы, предусмотренные авторской программой.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сноски Знак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0:00Z</dcterms:created>
  <dc:creator>Admin</dc:creator>
  <dc:description/>
  <cp:keywords/>
  <dc:language>en-US</dc:language>
  <cp:lastModifiedBy>Slavyana</cp:lastModifiedBy>
  <dcterms:modified xsi:type="dcterms:W3CDTF">2022-08-21T14:53:00Z</dcterms:modified>
  <cp:revision>15</cp:revision>
  <dc:subject/>
  <dc:title/>
</cp:coreProperties>
</file>