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БИОЛОГИИ 10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 документы, на основании которых составлена рабочая программа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среднего общего образова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биологиисреднего (полного) общего образования(базовый уровень)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БОУ «Лесная СОШ»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Лесная СОШ»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учебных предметов, курсов в муниципальном бюджетном общеобразовательном учреждении «Лесная средняя общеобразовательная школ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. Рабочие программы. 10 – 11 класс: учеб. Пособие для общеобразовательных организаций: базовый уровень / Г.М.Дымшиц, О.В. Саблина. – М.: просвещение, 2018. – 47 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учебной дисциплины (или только цел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>Изучение курса «Биология» в 10 классе направленно на решение следующих задач:</w:t>
      </w:r>
    </w:p>
    <w:p>
      <w:pPr>
        <w:pStyle w:val="Normal"/>
        <w:spacing w:before="0" w:after="0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>формирование системы биологических знаний как компонента естественно-научной картины мира;</w:t>
      </w:r>
    </w:p>
    <w:p>
      <w:pPr>
        <w:pStyle w:val="Normal"/>
        <w:spacing w:before="0" w:after="0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spacing w:before="0" w:after="0"/>
        <w:rPr>
          <w:rFonts w:ascii="Times New Roman" w:hAnsi="Times New Roman" w:eastAsia="AdverGothic;MS Mincho" w:cs="Times New Roman"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color w:val="000000"/>
          <w:sz w:val="24"/>
          <w:szCs w:val="24"/>
          <w:lang w:bidi="ar-SA"/>
        </w:rPr>
        <w:t>выработку понимания общественной потребности в развитии биологии, а также формирование отношения к биологии как возможной области будущей практической деятельности.</w:t>
      </w:r>
    </w:p>
    <w:p>
      <w:pPr>
        <w:pStyle w:val="Normal"/>
        <w:spacing w:before="0" w:after="0"/>
        <w:rPr>
          <w:rFonts w:ascii="Times New Roman" w:hAnsi="Times New Roman" w:eastAsia="AdverGothic;MS Mincho" w:cs="Times New Roman"/>
          <w:b/>
          <w:b/>
          <w:color w:val="000000"/>
          <w:sz w:val="24"/>
          <w:szCs w:val="24"/>
          <w:lang w:bidi="ar-SA"/>
        </w:rPr>
      </w:pPr>
      <w:r>
        <w:rPr>
          <w:rFonts w:eastAsia="AdverGothic;MS Mincho" w:cs="Times New Roman" w:ascii="Times New Roman" w:hAnsi="Times New Roman"/>
          <w:b/>
          <w:color w:val="000000"/>
          <w:sz w:val="24"/>
          <w:szCs w:val="24"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изуче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10 класс 35 часов в год, 1 часа в нед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ение основных разделов дисциплины (или тематическое планирование с указанием количества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334"/>
        <w:gridCol w:w="268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ar-SA"/>
              </w:rPr>
              <w:t>и тема раздел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ar-SA"/>
              </w:rPr>
              <w:t>Наименование тем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ar-SA"/>
              </w:rPr>
              <w:t>Продолжительность изучения раздела (темы) в часах</w:t>
            </w:r>
          </w:p>
        </w:tc>
      </w:tr>
      <w:tr>
        <w:trPr>
          <w:trHeight w:val="2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0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Введе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веде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Клетка – единица живого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Тема 1. Химический состав клетки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0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Тема 2. Структура и функционирование клет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 xml:space="preserve">5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0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Тема 3. Обеспечение клеток энергие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0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Тема 4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Наследственная информация и реализация ее в клетк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Размножение и развитие организм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Тема 5. Размножение организм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0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Тема 6. Индивидуальное развитие организм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Основы генетики и селекци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Тема 7. Основные закономерности наследств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  <w:t>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0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Тема 8. Основные закономерности изменчив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0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Тема 9. Генетика и селекц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</w:t>
            </w:r>
          </w:p>
        </w:tc>
      </w:tr>
      <w:tr>
        <w:trPr/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ИТО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5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Лабораторные работы</w:t>
      </w:r>
    </w:p>
    <w:p>
      <w:pPr>
        <w:pStyle w:val="Bodytext21"/>
        <w:shd w:fill="auto" w:val="clear"/>
        <w:spacing w:lineRule="auto" w:line="276" w:before="0" w:after="124"/>
        <w:ind w:left="567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Лабораторная работа №1. «Активность ферментов каталазы в животных и растительных клетках»</w:t>
      </w:r>
    </w:p>
    <w:p>
      <w:pPr>
        <w:pStyle w:val="Bodytext21"/>
        <w:shd w:fill="auto" w:val="clear"/>
        <w:spacing w:lineRule="auto" w:line="276" w:before="0" w:after="124"/>
        <w:ind w:left="567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Лабораторная работа №2. «Плазмолиз и деплазмолиз в клетках кожицы лука»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Лабораторная работа №3. «Строение растительной, животной, грибной и бактериальной клеток под микросокопом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по четвертям в соотвествии с учебным графиком шко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Текущая оценк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  <w:tab/>
        <w:t>процесс оценки учителем результатов, полученных в ходе наблюдений за деятельностью учащихс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  <w:tab/>
        <w:t>внутриурочная оценка деятельности обучающихся биологи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</w:t>
        <w:tab/>
        <w:t>выполнение и оценивание проверочных, диагностических работ на протяжении всего периода обучения биолог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Итоговая диагностика в виде комплексной диагностической работы (ВПР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ценивания: письменные проверочные и диагностические работы, устные опросы, наблюдание, самооценка, взамооценка, выполнение проектных и творческих работ, выполнение лабораторных и практических работ, постановка опытов.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ми оценивания выступают диагностические материалы, предусмотренные авторской программой.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сноски Знак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5" w:before="0" w:after="0"/>
      <w:ind w:hanging="360"/>
      <w:jc w:val="both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0:00Z</dcterms:created>
  <dc:creator>Admin</dc:creator>
  <dc:description/>
  <cp:keywords/>
  <dc:language>en-US</dc:language>
  <cp:lastModifiedBy>Slavyana</cp:lastModifiedBy>
  <dcterms:modified xsi:type="dcterms:W3CDTF">2020-09-01T13:20:00Z</dcterms:modified>
  <cp:revision>11</cp:revision>
  <dc:subject/>
  <dc:title/>
</cp:coreProperties>
</file>