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БИОЛОГИИ 9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 документы, на основании которых составлена рабочая программа: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образовательного стандарта среднего общего образования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по биологиисреднего (полного) общего образования(базовый уровень)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перечень учебников 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программа основного общего образования МБОУ «Лесная СОШ» 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БОУ «Лесная СОШ»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рабочей программе учебных предметов, курсов в муниципальном бюджетном общеобразовательном учреждении «Лесная средняя общеобразовательная школа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программа курса биологии для 5-9 класса Пономаревой И.Н., Кучменко В.С., Корниловой О.А. и др., Москва, Вентана-Граф,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учебной дисциплины (или только цель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AdverGothic;MS Mincho" w:cs="Times New Roman"/>
          <w:color w:val="000000"/>
          <w:sz w:val="24"/>
          <w:szCs w:val="24"/>
          <w:lang w:bidi="ar-SA"/>
        </w:rPr>
      </w:pPr>
      <w:r>
        <w:rPr>
          <w:rFonts w:eastAsia="AdverGothic;MS Mincho" w:cs="Times New Roman" w:ascii="Times New Roman" w:hAnsi="Times New Roman"/>
          <w:color w:val="000000"/>
          <w:sz w:val="24"/>
          <w:szCs w:val="24"/>
          <w:lang w:bidi="ar-SA"/>
        </w:rPr>
        <w:t>Изучение биолог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AdverGothic;MS Mincho" w:cs="Times New Roman"/>
          <w:color w:val="000000"/>
          <w:sz w:val="24"/>
          <w:szCs w:val="24"/>
          <w:lang w:bidi="ar-SA"/>
        </w:rPr>
      </w:pPr>
      <w:r>
        <w:rPr>
          <w:rFonts w:eastAsia="AdverGothic;MS Mincho" w:cs="Times New Roman" w:ascii="Times New Roman" w:hAnsi="Times New Roman"/>
          <w:color w:val="000000"/>
          <w:sz w:val="24"/>
          <w:szCs w:val="24"/>
          <w:lang w:bidi="ar-SA"/>
        </w:rPr>
        <w:t xml:space="preserve">освоение знаний 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AdverGothic;MS Mincho" w:cs="Times New Roman"/>
          <w:color w:val="000000"/>
          <w:sz w:val="24"/>
          <w:szCs w:val="24"/>
          <w:lang w:bidi="ar-SA"/>
        </w:rPr>
      </w:pPr>
      <w:r>
        <w:rPr>
          <w:rFonts w:eastAsia="AdverGothic;MS Mincho" w:cs="Times New Roman" w:ascii="Times New Roman" w:hAnsi="Times New Roman"/>
          <w:color w:val="000000"/>
          <w:sz w:val="24"/>
          <w:szCs w:val="24"/>
          <w:lang w:bidi="ar-SA"/>
        </w:rPr>
        <w:tab/>
        <w:t xml:space="preserve">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AdverGothic;MS Mincho" w:cs="Times New Roman"/>
          <w:color w:val="000000"/>
          <w:sz w:val="24"/>
          <w:szCs w:val="24"/>
          <w:lang w:bidi="ar-SA"/>
        </w:rPr>
      </w:pPr>
      <w:r>
        <w:rPr>
          <w:rFonts w:eastAsia="AdverGothic;MS Mincho" w:cs="Times New Roman" w:ascii="Times New Roman" w:hAnsi="Times New Roman"/>
          <w:color w:val="000000"/>
          <w:sz w:val="24"/>
          <w:szCs w:val="24"/>
          <w:lang w:bidi="ar-SA"/>
        </w:rPr>
        <w:t>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AdverGothic;MS Mincho" w:cs="Times New Roman"/>
          <w:color w:val="000000"/>
          <w:sz w:val="24"/>
          <w:szCs w:val="24"/>
          <w:lang w:bidi="ar-SA"/>
        </w:rPr>
      </w:pPr>
      <w:r>
        <w:rPr>
          <w:rFonts w:eastAsia="AdverGothic;MS Mincho" w:cs="Times New Roman" w:ascii="Times New Roman" w:hAnsi="Times New Roman"/>
          <w:color w:val="000000"/>
          <w:sz w:val="24"/>
          <w:szCs w:val="24"/>
          <w:lang w:bidi="ar-SA"/>
        </w:rPr>
        <w:t>воспитание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dverGothic;MS Mincho" w:cs="Times New Roman" w:ascii="Times New Roman" w:hAnsi="Times New Roman"/>
          <w:color w:val="000000"/>
          <w:sz w:val="24"/>
          <w:szCs w:val="24"/>
          <w:lang w:bidi="ar-SA"/>
        </w:rPr>
        <w:tab/>
        <w:t>иcпользование приобретенных знаний и умений в повседневной жизни 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на изучение дисциплины</w:t>
      </w:r>
      <w:r>
        <w:rPr>
          <w:rFonts w:cs="Times New Roman" w:ascii="Times New Roman" w:hAnsi="Times New Roman"/>
          <w:sz w:val="24"/>
          <w:szCs w:val="24"/>
        </w:rPr>
        <w:t xml:space="preserve"> 9 класс 68 часов в год, 2 часа в недел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ение основных разделов дисциплины (или тематическое планирование с указанием количества часов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18"/>
        <w:gridCol w:w="2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ar-SA"/>
              </w:rPr>
              <w:t>раздела (темы)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ar-SA"/>
              </w:rPr>
              <w:t>Наименование раздела (темы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ar-SA"/>
              </w:rPr>
              <w:t>Продолжительность изучения раздела (темы) в час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 w:bidi="ar-SA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-SA"/>
              </w:rPr>
              <w:t>Тема 1. Общие закономерности жизни (5 ч 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-SA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 w:bidi="ar-SA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-SA"/>
              </w:rPr>
              <w:t>Тема 2. Закономерности жизни на клеточном уровне (10 ч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-S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 w:bidi="ar-SA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-SA"/>
              </w:rPr>
              <w:t>Тема 3. Закономерности жизни на организменном уровне (17 ч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-SA"/>
              </w:rPr>
              <w:t>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 w:bidi="ar-SA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-SA"/>
              </w:rPr>
              <w:t>Тема 4. Закономерности происхождения и развития жизни на Земле (20 ч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-SA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 w:bidi="ar-SA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-SA"/>
              </w:rPr>
              <w:t>Тема 5. Закономерности взаимоотношений организмов и среды (16 ч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 w:bidi="ar-SA"/>
              </w:rPr>
              <w:t>15</w:t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 w:bidi="ar-SA"/>
              </w:rPr>
              <w:t>68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Лабораторные работы</w:t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Лабораторная работа № 1</w:t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«Многообразие клеток эукариот. Сравнение растительных и животных клеток» Лабораторная работа № 2*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footnoteReference w:id="2"/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«Рассматривание микропрепаратов с делящимися клетками»</w:t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Лабораторная работа № 3*</w:t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«Выявление наследственных и ненаследственных признаков у растений разных видов» Лабораторная работа № 4</w:t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«Изучение изменчивости у организмов» </w:t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Лабораторная работа № 5</w:t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«Приспособленность организмов к среде обитания» </w:t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Лабораторная работа № 6*</w:t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«Оценка качества окружающей среды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ичность и формы текущего контроля и промежуточной аттеста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по четвертям в соотвествии с учебным графиком школ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Текущая оценка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</w:t>
        <w:tab/>
        <w:t>процесс оценки учителем результатов, полученных в ходе наблюдений за деятельностью учащихся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</w:t>
        <w:tab/>
        <w:t>внутриурочная оценка деятельности обучающихся биологии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</w:t>
        <w:tab/>
        <w:t>выполнение и оценивание проверочных, диагностических работ на протяжении всего периода обучения биолог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Итоговая диагностика в виде комплексной диагностической работы (ВПР)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оценивания: письменные проверочные и диагностические работы, устные опросы, наблюдание, самооценка, взамооценка, выполнение проектных и творческих работ, выполнение лабораторных и практических работ, постановка опытов.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ми оценивания выступают диагностические материалы, предусмотренные авторской программой.  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ком * отмечены необязательные лабораторные рабо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ru-RU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сноски Знак"/>
    <w:basedOn w:val="Style5"/>
    <w:qFormat/>
    <w:rPr>
      <w:lang w:bidi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5:40:00Z</dcterms:created>
  <dc:creator>Admin</dc:creator>
  <dc:description/>
  <cp:keywords/>
  <dc:language>en-US</dc:language>
  <cp:lastModifiedBy>Admin</cp:lastModifiedBy>
  <dcterms:modified xsi:type="dcterms:W3CDTF">2019-08-15T09:06:00Z</dcterms:modified>
  <cp:revision>10</cp:revision>
  <dc:subject/>
  <dc:title/>
</cp:coreProperties>
</file>