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БИОЛОГИИ 8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 документы, на основании которых составлена рабочая программа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о биологии основного общего образования (базовый уровень)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БОУ «Лесная СОШ»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Лесная СО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учебной дисциплины (или только цел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28" w:before="166" w:after="0"/>
        <w:ind w:left="180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Целями изучения биологии на уровне основного общего образования являются:</w:t>
      </w:r>
    </w:p>
    <w:p>
      <w:pPr>
        <w:pStyle w:val="Normal"/>
        <w:autoSpaceDE w:val="false"/>
        <w:spacing w:lineRule="auto" w:line="261" w:before="178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системы знаний о признаках и процессах жизнедеятельности  биологических систем разного уровня организации; </w:t>
      </w:r>
    </w:p>
    <w:p>
      <w:pPr>
        <w:pStyle w:val="Normal"/>
        <w:autoSpaceDE w:val="false"/>
        <w:spacing w:lineRule="auto" w:line="261" w:before="192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системы знаний об особенностях строения, жизнедеятельности организма человека, условиях сохранения его здоровья; 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применять методы биологической науки для изучения биологических систем, в том числе и организма человека;</w:t>
      </w:r>
    </w:p>
    <w:p>
      <w:pPr>
        <w:pStyle w:val="Normal"/>
        <w:autoSpaceDE w:val="false"/>
        <w:spacing w:lineRule="auto" w:line="268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</w:r>
    </w:p>
    <w:p>
      <w:pPr>
        <w:pStyle w:val="Normal"/>
        <w:autoSpaceDE w:val="false"/>
        <w:spacing w:lineRule="auto" w:line="268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экологической культуры в целях сохранения собственного здоровья и охраны окружающей среды. </w:t>
      </w:r>
    </w:p>
    <w:p>
      <w:pPr>
        <w:pStyle w:val="Normal"/>
        <w:autoSpaceDE w:val="false"/>
        <w:spacing w:lineRule="auto" w:line="228" w:before="178" w:after="0"/>
        <w:ind w:left="18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Достижение целей обеспечивается решением следующих ЗАДАЧ: </w:t>
      </w:r>
    </w:p>
    <w:p>
      <w:pPr>
        <w:pStyle w:val="Normal"/>
        <w:autoSpaceDE w:val="false"/>
        <w:spacing w:lineRule="auto" w:line="268" w:before="200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обретение знаний обучающимися о живой природе, закономерностях строения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жизнедеятельности и средообразующей роли организмов; человеке как биосоциальном существе; о роли биологической науки в практической деятельности людей; 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своение приёмов работы с биологической информацией, в том числе о современных достижениях в области биологии, её анализ и критическое оценивание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оспитание биологически и экологически грамотной личности, готовой к сохранению собственного здоровья и охраны окружающей сре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изуче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8 класс 68 часов в год, 2 часа в нед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ение основных разделов дисциплины (или тематическое планирование с указанием количества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584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4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518"/>
                              <w:gridCol w:w="2811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здела (темы)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Наименование раздела (темы)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Продолжительность изучения раздела (темы) в час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Животный организм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Опора и движение животных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Питание и пищеварение у животных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Дыхание животных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Транспорт веществ у животных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Выделение у животных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Покровы тела у животных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4" w:before="76" w:after="0"/>
                                    <w:ind w:left="72" w:right="14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Координация и регуляция жизнедеятельности у животных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Поведение животных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Размножение и развитие животных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Основные категории систематики животных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Одноклеточные животные — простейши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Многоклеточные животные. Кишечнополостны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Плоские, круглые, кольчатые черви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Членистоноги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Моллюски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Хордовы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Рыбы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Земноводны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Пресмыкающиеся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Птицы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Млекопитающи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Развитие животного мира на Земл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Животные в природных сообществах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Животные и человек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Резервное время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8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518"/>
                        <w:gridCol w:w="2811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раздела (темы)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Наименование раздела (темы)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Продолжительность изучения раздела (темы) в час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Животный организм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Опора и движение животных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итание и пищеварение у животных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Дыхание животных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Транспорт веществ у животных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Выделение у животных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Покровы тела у животных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4" w:before="76" w:after="0"/>
                              <w:ind w:left="72" w:right="14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оординация и регуляция жизнедеятельности у животных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Поведение животных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азмножение и развитие животных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сновные категории систематики животных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дноклеточные животные — простейши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ногоклеточные животные. Кишечнополостны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лоские, круглые, кольчатые черви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Членистоноги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оллюски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Хордовы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ыбы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Земноводны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есмыкающиеся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тицы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лекопитающи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азвитие животного мира на Земл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Животные в природных сообществах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Животные и человек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езервное время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 w:bidi="ar-SA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Лабораторные работы</w:t>
      </w:r>
    </w:p>
    <w:p>
      <w:pPr>
        <w:pStyle w:val="Normal"/>
        <w:spacing w:before="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 "Исследование под микроскопом готовых микропрепаратов клеток и тканей животных.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0" w:after="0"/>
        <w:ind w:right="172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 "Ознакомление с органами опоры и движения у животных".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3 "Изучение способов поглощения пищи у животных."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4 "Изучение способов дыхания у животных"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5 "Ознакомление с системами органов транспорта веществ у животных"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6 "Изучение покровов тела у животных"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7 "Изучение органов чувств у животных"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8 "Формирование условных рефлексов у аквариумных рыб"</w:t>
      </w:r>
    </w:p>
    <w:p>
      <w:pPr>
        <w:pStyle w:val="Normal"/>
        <w:spacing w:before="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9 "Строение яйца и развитие зародыша птицы (курицы)" </w:t>
      </w:r>
    </w:p>
    <w:p>
      <w:pPr>
        <w:pStyle w:val="Normal"/>
        <w:autoSpaceDE w:val="false"/>
        <w:spacing w:lineRule="auto" w:line="268" w:before="0" w:after="0"/>
        <w:ind w:right="10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0 "Исследование строения инфузории-туфельки и наблюдение за её передвижением. Изучение хемотаксиса"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1 "Многообразие простейших (на готовых препаратах)"</w:t>
      </w:r>
    </w:p>
    <w:p>
      <w:pPr>
        <w:pStyle w:val="Normal"/>
        <w:autoSpaceDE w:val="false"/>
        <w:spacing w:lineRule="auto" w:line="261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2 " Изготовление модели клетки простейшего (амёбы, инфузории-туфельки и др.)"</w:t>
      </w:r>
    </w:p>
    <w:p>
      <w:pPr>
        <w:pStyle w:val="Normal"/>
        <w:autoSpaceDE w:val="false"/>
        <w:spacing w:lineRule="auto" w:line="268" w:before="0" w:after="0"/>
        <w:ind w:right="10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3 "Исследование строения пресноводной гидры и её передвижения (школьный аквариум)"</w:t>
      </w:r>
    </w:p>
    <w:p>
      <w:pPr>
        <w:pStyle w:val="Normal"/>
        <w:autoSpaceDE w:val="false"/>
        <w:spacing w:lineRule="auto" w:line="261" w:before="0" w:after="0"/>
        <w:ind w:right="8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4 "Исследование питания гидры дафниями и циклопами (школьный аквариум)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15 "Изготовление модели пресноводной гидры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6 "Исследование внешнего строения дождевого червя. Наблюдение за реакцией дождевого червя на раздражители"</w:t>
      </w:r>
    </w:p>
    <w:p>
      <w:pPr>
        <w:pStyle w:val="Normal"/>
        <w:autoSpaceDE w:val="false"/>
        <w:spacing w:lineRule="auto" w:line="261" w:before="0" w:after="0"/>
        <w:ind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7 " Исследование внутреннего строения дождевого червя (на готовом влажном препарате и микропрепарате).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8 "Изучение приспособлений паразитических червей к паразитизму (на готовых влажных и микропрепаратах)"</w:t>
      </w:r>
    </w:p>
    <w:p>
      <w:pPr>
        <w:pStyle w:val="Normal"/>
        <w:autoSpaceDE w:val="false"/>
        <w:spacing w:lineRule="auto" w:line="26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9 "Исследование внешнего строения насекомого (на примере майского жука или других крупных насекомых-вредителей)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20 "Ознакомление с различными типами развития насекомых (на примере коллекций)"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21 "Исследование внешнего строения раковин пресноводных и морских моллюсков (раковины беззубки, перловицы, прудовика, катушки и др.)"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2 "Исследование внешнего строения и особенностей передвижения рыбы (на примере живой рыбы в банке с водой)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3 "Исследование внутреннего строения рыбы (на примере готового влажного препарата)"</w:t>
      </w:r>
    </w:p>
    <w:p>
      <w:pPr>
        <w:pStyle w:val="Normal"/>
        <w:autoSpaceDE w:val="false"/>
        <w:spacing w:lineRule="auto" w:line="268" w:before="70" w:after="0"/>
        <w:ind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4 "Исследование внешнего строения и перьевого покрова птиц (на примере чучела птиц и набора перьев: контурных, пуховых и пуха)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5 "Исследование особенностей скелета птицы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0" w:after="0"/>
        <w:ind w:right="201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6 "Исследование особенностей скелета млекопитающих"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7 "Исследование особенностей зубной системы млекопитающих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0" w:after="0"/>
        <w:ind w:right="158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8 "Исследование ископаемых остатков вымерших животных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0" w:after="0"/>
        <w:ind w:right="158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по четвертям в соотвествии с учебным графиком шко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Текущая оценк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  <w:tab/>
        <w:t>процесс оценки учителем результатов, полученных в ходе наблюдений за деятельностью учащихс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  <w:tab/>
        <w:t>внутриурочная оценка деятельности обучающихся биолог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</w:t>
        <w:tab/>
        <w:t>выполнение и оценивание проверочных, диагностических работ на протяжении всего периода обучения биолог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Итоговая диагностика в виде комплексной диагностической работы (ВПР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ценивания: письменные проверочные работы, устные опросы самооценка, выполнение проектных и творческих работ, выполнение лабораторных и практических работ, постановка опытов.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ми оценивания выступают диагностические материалы, предусмотренные авторской программой.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сноски Знак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0:00Z</dcterms:created>
  <dc:creator>Admin</dc:creator>
  <dc:description/>
  <cp:keywords/>
  <dc:language>en-US</dc:language>
  <cp:lastModifiedBy>Slavyana</cp:lastModifiedBy>
  <dcterms:modified xsi:type="dcterms:W3CDTF">2022-08-21T14:54:00Z</dcterms:modified>
  <cp:revision>16</cp:revision>
  <dc:subject/>
  <dc:title/>
</cp:coreProperties>
</file>