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628650</wp:posOffset>
                </wp:positionV>
                <wp:extent cx="8161020" cy="5972175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0" cy="5972040"/>
                          <a:chOff x="0" y="0"/>
                          <a:chExt cx="8161200" cy="597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61200" cy="597204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1448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600880"/>
                              <a:ext cx="4686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828720"/>
                              <a:ext cx="45720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28640"/>
                              <a:ext cx="34308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0" y="5486400"/>
                              <a:ext cx="1828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0" y="2514600"/>
                              <a:ext cx="457200" cy="34290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972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0" y="0"/>
                              <a:ext cx="0" cy="5972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8161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0" y="0"/>
                              <a:ext cx="0" cy="594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9200" y="151452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7152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61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029120"/>
                            <a:ext cx="114480" cy="1714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49.5pt;width:642.6pt;height:470.2pt" coordorigin="252,990" coordsize="12852,9404">
                <v:group id="shape_0" style="position:absolute;left:252;top:990;width:12852;height:9404">
                  <v:rect id="shape_0" fillcolor="#ffffcc" stroked="t" o:allowincell="f" style="position:absolute;left:972;top:1170;width:6479;height:719;mso-wrap-style:none;v-text-anchor:middle">
                    <v:fill o:detectmouseclick="t" type="solid" color2="#000033"/>
                    <v:stroke color="black" weight="15840" joinstyle="miter" endcap="flat"/>
                    <w10:wrap type="none"/>
                  </v:rect>
                  <v:rect id="shape_0" fillcolor="#ffffcc" stroked="t" o:allowincell="f" style="position:absolute;left:1332;top:9810;width:7379;height:539;mso-wrap-style:none;v-text-anchor:middle">
                    <v:fill o:detectmouseclick="t" type="solid" color2="#000033"/>
                    <v:stroke color="black" weight="15840" joinstyle="miter" endcap="flat"/>
                    <w10:wrap type="none"/>
                  </v:rect>
                  <v:rect id="shape_0" fillcolor="#ffffcc" stroked="t" o:allowincell="f" style="position:absolute;left:8172;top:2295;width:719;height:3779;mso-wrap-style:none;v-text-anchor:middle">
                    <v:fill o:detectmouseclick="t" type="solid" color2="#000033"/>
                    <v:stroke color="black" weight="15840" joinstyle="miter" endcap="flat"/>
                    <w10:wrap type="none"/>
                  </v:rect>
                  <v:rect id="shape_0" fillcolor="#ffffcc" stroked="t" o:allowincell="f" style="position:absolute;left:324;top:3555;width:539;height:3959;mso-wrap-style:none;v-text-anchor:middle">
                    <v:fill o:detectmouseclick="t" type="solid" color2="#000033"/>
                    <v:stroke color="black" weight="15840" joinstyle="miter" endcap="flat"/>
                    <w10:wrap type="none"/>
                  </v:rect>
                  <v:rect id="shape_0" fillcolor="#ffffcc" stroked="t" o:allowincell="f" style="position:absolute;left:10225;top:9630;width:2879;height:719;mso-wrap-style:none;v-text-anchor:middle">
                    <v:fill o:detectmouseclick="t" type="solid" color2="#000033"/>
                    <v:stroke color="black" weight="15840" joinstyle="miter" endcap="flat"/>
                    <w10:wrap type="none"/>
                  </v:rect>
                  <v:rect id="shape_0" fillcolor="#ffffcc" stroked="t" o:allowincell="f" style="position:absolute;left:12385;top:4950;width:719;height:5399;mso-wrap-style:none;v-text-anchor:middle">
                    <v:fill o:detectmouseclick="t" type="solid" color2="#000033"/>
                    <v:stroke color="black" weight="15840" joinstyle="miter" endcap="flat"/>
                    <w10:wrap type="none"/>
                  </v:rect>
                  <v:line id="shape_0" from="252,990" to="252,103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3105,990" to="13105,103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2,10395" to="13103,103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505,990" to="9505,103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172,3375" to="8891,33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#ffffcc" stroked="t" o:allowincell="f" style="position:absolute;left:10692;top:1575;width:1259;height:719;mso-wrap-style:none;v-text-anchor:middle">
                  <v:fill o:detectmouseclick="t" type="solid" color2="#000033"/>
                  <v:stroke color="black" weight="15840" joinstyle="miter" endcap="flat"/>
                  <w10:wrap type="none"/>
                </v:rect>
                <v:line id="shape_0" from="252,990" to="13103,9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9252;top:7335;width:179;height:269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5800725</wp:posOffset>
                </wp:positionV>
                <wp:extent cx="914400" cy="552450"/>
                <wp:effectExtent l="4445" t="6985" r="444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56.75pt" to="291.55pt,500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0420</wp:posOffset>
                </wp:positionH>
                <wp:positionV relativeFrom="paragraph">
                  <wp:posOffset>5457825</wp:posOffset>
                </wp:positionV>
                <wp:extent cx="1638300" cy="342900"/>
                <wp:effectExtent l="8255" t="8255" r="997585" b="3778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2365"/>
                            <a:gd name="adj5" fmla="val 208333"/>
                            <a:gd name="adj6" fmla="val 1604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Информационная до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64.6pt;margin-top:429.75pt;width:128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Информационная доска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829800" cy="6097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098040"/>
                          <a:chOff x="0" y="0"/>
                          <a:chExt cx="9829800" cy="609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800" cy="60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45920" y="1945080"/>
                            <a:ext cx="2628360" cy="3314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04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5532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5532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764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62692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626920"/>
                              <a:ext cx="570960" cy="6872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3520" y="8020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914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91440"/>
                              <a:ext cx="85680" cy="3657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75200" y="2402280"/>
                            <a:ext cx="114480" cy="1714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716480"/>
                            <a:ext cx="324000" cy="228600"/>
                          </a:xfrm>
                          <a:prstGeom prst="pi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026040" y="1496520"/>
                            <a:ext cx="457200" cy="676440"/>
                          </a:xfrm>
                          <a:prstGeom prst="pi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0200" y="5268600"/>
                            <a:ext cx="457200" cy="676440"/>
                          </a:xfrm>
                          <a:prstGeom prst="pi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1716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4000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Верстаки с полками для точных лаборатор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1028160"/>
                            <a:ext cx="800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т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602680"/>
                            <a:ext cx="163836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-26587"/>
                              <a:gd name="adj5" fmla="val -600000"/>
                              <a:gd name="adj6" fmla="val -4883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теллаж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" y="1459080"/>
                            <a:ext cx="914400" cy="485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3527"/>
                              <a:gd name="adj4" fmla="val 133125"/>
                              <a:gd name="adj5" fmla="val 211763"/>
                              <a:gd name="adj6" fmla="val 15833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бильные пар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0" y="263088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95680" y="4916880"/>
                            <a:ext cx="1104840" cy="264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3166"/>
                              <a:gd name="adj4" fmla="val 118851"/>
                              <a:gd name="adj5" fmla="val -389208"/>
                              <a:gd name="adj6" fmla="val 13103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ос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4002480"/>
                            <a:ext cx="110484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108620"/>
                              <a:gd name="adj5" fmla="val -150416"/>
                              <a:gd name="adj6" fmla="val 11034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тол препода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240" y="0"/>
                            <a:ext cx="9144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45555"/>
                              <a:gd name="adj5" fmla="val 200000"/>
                              <a:gd name="adj6" fmla="val -8333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оготип Точка рос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4915080"/>
                            <a:ext cx="1143000" cy="571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0000"/>
                              <a:gd name="adj4" fmla="val 138055"/>
                              <a:gd name="adj5" fmla="val 180000"/>
                              <a:gd name="adj6" fmla="val 170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Стеллажи для оборуд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514600"/>
                            <a:ext cx="16002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Лаборант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1257480"/>
                            <a:ext cx="91440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154722"/>
                              <a:gd name="adj5" fmla="val 148333"/>
                              <a:gd name="adj6" fmla="val 20187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утбу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561960"/>
                            <a:ext cx="1257480" cy="15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.о. директора МБОУ «Лесная СОШ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инцова Т.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 №10-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01.2022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pt;height:480.15pt" coordorigin="0,0" coordsize="15480,9603">
                <v:rect id="shape_0" stroked="f" o:allowincell="f" style="position:absolute;left:0;top:0;width:15479;height:96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92;top:3063;width:4139;height:5220">
                  <v:rect id="shape_0" fillcolor="#ff6600" stroked="t" o:allowincell="f" style="position:absolute;left:2592;top:3064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  <v:rect id="shape_0" fillcolor="#ff6600" stroked="t" o:allowincell="f" style="position:absolute;left:4212;top:3063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  <v:rect id="shape_0" fillcolor="#ff6600" stroked="t" o:allowincell="f" style="position:absolute;left:5832;top:3063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  <v:rect id="shape_0" fillcolor="#ff6600" stroked="t" o:allowincell="f" style="position:absolute;left:2592;top:5041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  <v:rect id="shape_0" fillcolor="#ff6600" stroked="t" o:allowincell="f" style="position:absolute;left:4212;top:5040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  <v:rect id="shape_0" fillcolor="#ff6600" stroked="t" o:allowincell="f" style="position:absolute;left:5832;top:5040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  <v:rect id="shape_0" fillcolor="#ff6600" stroked="t" o:allowincell="f" style="position:absolute;left:2592;top:7201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  <v:rect id="shape_0" fillcolor="#ff6600" stroked="t" o:allowincell="f" style="position:absolute;left:4212;top:7200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  <v:rect id="shape_0" fillcolor="#ff6600" stroked="t" o:allowincell="f" style="position:absolute;left:5832;top:7200;width:898;height:1081;mso-wrap-style:none;v-text-anchor:middle;mso-position-horizontal-relative:char">
                    <v:fill o:detectmouseclick="t" type="solid" color2="#0099ff"/>
                    <v:stroke color="black" weight="15840" joinstyle="miter" endcap="flat"/>
                    <w10:wrap type="none"/>
                  </v:rect>
                </v:group>
                <v:group id="shape_0" style="position:absolute;left:8352;top:1263;width:1080;height:720">
                  <v:rect id="shape_0" stroked="t" o:allowincell="f" style="position:absolute;left:8352;top:1263;width:1079;height:143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  <v:rect id="shape_0" stroked="t" o:allowincell="f" style="position:absolute;left:9297;top:1407;width:134;height:575;mso-wrap-style:none;v-text-anchor:middle;mso-position-horizontal-relative:char">
                    <v:fill o:detectmouseclick="t" on="false"/>
                    <v:stroke color="black" weight="15840" joinstyle="miter" endcap="flat"/>
                    <w10:wrap type="none"/>
                  </v:rect>
                </v:group>
                <v:rect id="shape_0" stroked="t" o:allowincell="f" style="position:absolute;left:9252;top:3783;width:179;height:2699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left:8172;top:2703;width:509;height:35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ID="door" path="m21600,21600l6007,127l4665,2541l3579,5209l2492,8259l1598,11308l959,14739l383,18169l0,21600" stroked="t" o:allowincell="f" style="position:absolute;left:9490;top:2357;width:719;height:1064;mso-wrap-style:none;v-text-anchor:middle;rotation:180;mso-position-horizontal-relative:char">
                  <v:fill o:detectmouseclick="t" on="false"/>
                  <v:stroke color="black" weight="22320" joinstyle="miter" endcap="flat"/>
                  <w10:wrap type="none"/>
                </v:rect>
                <v:rect id="shape_0" ID="door" path="m21600,21600l6007,127l4665,2541l3579,5209l2492,8259l1598,11308l959,14739l383,18169l0,21600" stroked="t" o:allowincell="f" style="position:absolute;left:252;top:8297;width:719;height:1064;mso-wrap-style:none;v-text-anchor:middle;rotation:180;mso-position-horizontal-relative:char">
                  <v:fill o:detectmouseclick="t" on="false"/>
                  <v:stroke color="black" weight="22320" joinstyle="miter" endcap="flat"/>
                  <w10:wrap type="none"/>
                </v:rect>
                <v:rect id="shape_0" stroked="t" o:allowincell="f" style="position:absolute;left:8892;top:2703;width:359;height:539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1260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Верстаки с полками для точных лаборатор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1619;width:1259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т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72;top:8823;width:2579;height:53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теллажи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92;top:2298;width:1439;height:76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бильные парты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9972;top:4143;width:2339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80;top:7743;width:1739;height:416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Доска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540;top:6303;width:1739;height:71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тол преподавателя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0380;top:0;width:1439;height:71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оготип Точка роста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9720;top:7740;width:1799;height:89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Стеллажи для оборудования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9900;top:3960;width:2519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Лаборант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0;top:1980;width:1439;height:539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утбук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13500;top:885;width:1979;height:2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а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.о. директора МБОУ «Лесная СОШ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инцова Т.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 №10-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01.2022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00965</wp:posOffset>
                </wp:positionV>
                <wp:extent cx="5029200" cy="358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Физическая лаборато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2pt;mso-wrap-distance-left:9.05pt;mso-wrap-distance-right:9.05pt;mso-wrap-distance-top:0pt;mso-wrap-distance-bottom:0pt;margin-top:-7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Физ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2:33:00Z</dcterms:created>
  <dc:creator>Admin</dc:creator>
  <dc:description/>
  <cp:keywords/>
  <dc:language>en-US</dc:language>
  <cp:lastModifiedBy>DNA7 X86</cp:lastModifiedBy>
  <cp:lastPrinted>2022-01-14T11:43:00Z</cp:lastPrinted>
  <dcterms:modified xsi:type="dcterms:W3CDTF">2022-01-14T03:43:00Z</dcterms:modified>
  <cp:revision>23</cp:revision>
  <dc:subject/>
  <dc:title> </dc:title>
</cp:coreProperties>
</file>