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br/>
        <w:t> </w:t>
      </w:r>
      <w:r>
        <w:rPr>
          <w:rFonts w:eastAsia="AdverGothic;MS Gothic"/>
          <w:color w:val="000000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  <w:t>«Лесная средняя общеобразовательная школа»</w:t>
      </w:r>
    </w:p>
    <w:p>
      <w:pPr>
        <w:pStyle w:val="Normal"/>
        <w:spacing w:lineRule="auto" w:line="276"/>
        <w:jc w:val="center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  <w:t>Бийского района Алтайского края</w:t>
      </w:r>
    </w:p>
    <w:p>
      <w:pPr>
        <w:pStyle w:val="Normal"/>
        <w:spacing w:lineRule="auto" w:line="276"/>
        <w:jc w:val="both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200" w:after="200"/>
        <w:jc w:val="both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окол №14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 « 29 »  августа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"Лесная СОШ"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винцова Т.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каз №280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 01 » сентября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 w:before="200" w:after="200"/>
        <w:jc w:val="both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200" w:after="200"/>
        <w:jc w:val="both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200" w:after="200"/>
        <w:jc w:val="both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200" w:after="200"/>
        <w:jc w:val="both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200" w:after="200"/>
        <w:jc w:val="center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200" w:after="200"/>
        <w:jc w:val="center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200" w:after="200"/>
        <w:jc w:val="center"/>
        <w:rPr>
          <w:rFonts w:eastAsia="AdverGothic;MS Gothic"/>
          <w:b/>
          <w:b/>
          <w:color w:val="000000"/>
          <w:sz w:val="32"/>
          <w:szCs w:val="32"/>
          <w:lang w:eastAsia="en-US"/>
        </w:rPr>
      </w:pPr>
      <w:r>
        <w:rPr>
          <w:rFonts w:eastAsia="AdverGothic;MS Gothic"/>
          <w:b/>
          <w:color w:val="000000"/>
          <w:sz w:val="32"/>
          <w:szCs w:val="32"/>
          <w:lang w:eastAsia="en-US"/>
        </w:rPr>
        <w:t xml:space="preserve">Рабочая программа учебного предмета «Биология» </w:t>
      </w:r>
    </w:p>
    <w:p>
      <w:pPr>
        <w:pStyle w:val="Normal"/>
        <w:spacing w:lineRule="auto" w:line="276" w:before="200" w:after="200"/>
        <w:jc w:val="center"/>
        <w:rPr>
          <w:rFonts w:eastAsia="AdverGothic;MS Gothic"/>
          <w:color w:val="000000"/>
          <w:sz w:val="32"/>
          <w:szCs w:val="32"/>
          <w:lang w:eastAsia="en-US"/>
        </w:rPr>
      </w:pPr>
      <w:r>
        <w:rPr>
          <w:rFonts w:eastAsia="AdverGothic;MS Gothic"/>
          <w:color w:val="000000"/>
          <w:sz w:val="32"/>
          <w:szCs w:val="32"/>
          <w:lang w:eastAsia="en-US"/>
        </w:rPr>
        <w:t>для 11 класса</w:t>
      </w:r>
    </w:p>
    <w:p>
      <w:pPr>
        <w:pStyle w:val="Normal"/>
        <w:spacing w:lineRule="auto" w:line="276" w:before="200" w:after="200"/>
        <w:jc w:val="center"/>
        <w:rPr>
          <w:rFonts w:eastAsia="AdverGothic;MS Gothic"/>
          <w:color w:val="000000"/>
          <w:sz w:val="32"/>
          <w:szCs w:val="32"/>
          <w:lang w:eastAsia="en-US"/>
        </w:rPr>
      </w:pPr>
      <w:r>
        <w:rPr>
          <w:rFonts w:eastAsia="AdverGothic;MS Gothic"/>
          <w:color w:val="000000"/>
          <w:sz w:val="32"/>
          <w:szCs w:val="32"/>
          <w:lang w:eastAsia="en-US"/>
        </w:rPr>
        <w:t>(базовый уровень)</w:t>
      </w:r>
    </w:p>
    <w:p>
      <w:pPr>
        <w:pStyle w:val="Normal"/>
        <w:spacing w:lineRule="auto" w:line="276" w:before="200" w:after="200"/>
        <w:jc w:val="center"/>
        <w:rPr/>
      </w:pPr>
      <w:r>
        <w:rPr>
          <w:rFonts w:eastAsia="AdverGothic;MS Gothic"/>
          <w:color w:val="000000"/>
          <w:sz w:val="32"/>
          <w:szCs w:val="32"/>
          <w:lang w:eastAsia="en-US"/>
        </w:rPr>
        <w:t>среднего общего образования</w:t>
      </w:r>
    </w:p>
    <w:p>
      <w:pPr>
        <w:pStyle w:val="Normal"/>
        <w:spacing w:lineRule="auto" w:line="276" w:before="200" w:after="200"/>
        <w:jc w:val="both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200" w:after="200"/>
        <w:jc w:val="center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  <w:t>Составитель программы: Николаева С.Б., учитель биологии</w:t>
      </w:r>
    </w:p>
    <w:p>
      <w:pPr>
        <w:pStyle w:val="Normal"/>
        <w:spacing w:lineRule="auto" w:line="276" w:before="200" w:after="200"/>
        <w:jc w:val="both"/>
        <w:rPr>
          <w:rFonts w:eastAsia="AdverGothic;MS Gothic"/>
          <w:color w:val="000000"/>
          <w:sz w:val="28"/>
          <w:szCs w:val="28"/>
          <w:lang w:eastAsia="en-US"/>
        </w:rPr>
      </w:pPr>
      <w:r>
        <w:rPr>
          <w:rFonts w:eastAsia="AdverGothic;MS Gothic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200" w:after="200"/>
        <w:jc w:val="both"/>
        <w:rPr>
          <w:rFonts w:eastAsia="Calibri"/>
          <w:color w:val="000000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76" w:before="200" w:after="20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lineRule="auto" w:line="276" w:before="200" w:after="200"/>
        <w:jc w:val="center"/>
        <w:rPr>
          <w:rFonts w:eastAsia="Times New Roman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Лесное 2021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22" w:leader="dot"/>
            </w:tabs>
            <w:spacing w:lineRule="auto" w:line="48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5260262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22" w:leader="dot"/>
            </w:tabs>
            <w:spacing w:lineRule="auto" w:line="48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60263">
            <w:r>
              <w:rPr>
                <w:rStyle w:val="IndexLink"/>
                <w:lang w:val="en-US" w:eastAsia="en-US"/>
              </w:rPr>
              <w:t>Содержание программы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22" w:leader="dot"/>
            </w:tabs>
            <w:spacing w:lineRule="auto" w:line="48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60264">
            <w:r>
              <w:rPr>
                <w:rStyle w:val="IndexLink"/>
                <w:rFonts w:eastAsia="Calibri"/>
                <w:lang w:val="en-US" w:eastAsia="en-US"/>
              </w:rPr>
              <w:t>Тематический пла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22" w:leader="dot"/>
            </w:tabs>
            <w:spacing w:lineRule="auto" w:line="48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60265">
            <w:r>
              <w:rPr>
                <w:rStyle w:val="IndexLink"/>
                <w:lang w:val="en-US" w:eastAsia="en-US"/>
              </w:rPr>
              <w:t>Планируемые результаты изучения курса биологии в 11 классе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22" w:leader="dot"/>
            </w:tabs>
            <w:spacing w:lineRule="auto" w:line="48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75260266">
            <w:r>
              <w:rPr>
                <w:rStyle w:val="IndexLink"/>
                <w:lang w:val="en-US" w:eastAsia="en-US"/>
              </w:rPr>
              <w:t>Перечень средств обучения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22" w:leader="dot"/>
            </w:tabs>
            <w:spacing w:lineRule="auto" w:line="48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eastAsia="Times New Roman"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75260262"/>
      <w:bookmarkEnd w:id="0"/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dverGothic;MS Gothic"/>
          <w:color w:val="000000"/>
        </w:rPr>
        <w:t xml:space="preserve">Рабочая программа по биологии для 11 класса составлена на основании следующих нормативных документов: </w:t>
      </w:r>
    </w:p>
    <w:p>
      <w:pPr>
        <w:pStyle w:val="Style17"/>
        <w:numPr>
          <w:ilvl w:val="0"/>
          <w:numId w:val="10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Федерального государственного образовательного стандарта основного общего образования</w:t>
      </w:r>
    </w:p>
    <w:p>
      <w:pPr>
        <w:pStyle w:val="Style17"/>
        <w:numPr>
          <w:ilvl w:val="0"/>
          <w:numId w:val="10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 xml:space="preserve">Федеральный перечень учебников </w:t>
      </w:r>
    </w:p>
    <w:p>
      <w:pPr>
        <w:pStyle w:val="Style17"/>
        <w:numPr>
          <w:ilvl w:val="0"/>
          <w:numId w:val="10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 xml:space="preserve">Основная образовательная программа основного общего образования МБОУ «Лесная СОШ» </w:t>
      </w:r>
    </w:p>
    <w:p>
      <w:pPr>
        <w:pStyle w:val="Style17"/>
        <w:numPr>
          <w:ilvl w:val="0"/>
          <w:numId w:val="10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Учебный план МБОУ «Лесная СОШ»</w:t>
      </w:r>
    </w:p>
    <w:p>
      <w:pPr>
        <w:pStyle w:val="Style17"/>
        <w:numPr>
          <w:ilvl w:val="0"/>
          <w:numId w:val="10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bCs/>
          <w:color w:val="000000"/>
          <w:lang w:val="ru-RU" w:bidi="ar-SA"/>
        </w:rPr>
        <w:t xml:space="preserve">Положение </w:t>
      </w:r>
      <w:r>
        <w:rPr>
          <w:rFonts w:eastAsia="AdverGothic;MS Gothic" w:cs="Times New Roman" w:ascii="Times New Roman" w:hAnsi="Times New Roman"/>
          <w:bCs/>
          <w:lang w:val="ru-RU"/>
        </w:rPr>
        <w:t xml:space="preserve">о рабочей программе учебных предметов, курсов </w:t>
      </w:r>
      <w:r>
        <w:rPr>
          <w:rFonts w:cs="Times New Roman" w:ascii="Times New Roman" w:hAnsi="Times New Roman"/>
          <w:lang w:val="ru-RU"/>
        </w:rPr>
        <w:t>в муниципальном бюджетном общеобразовательном учреждении «Лесная средняя общеобразовательная школа»</w:t>
      </w:r>
    </w:p>
    <w:p>
      <w:pPr>
        <w:pStyle w:val="Style17"/>
        <w:numPr>
          <w:ilvl w:val="0"/>
          <w:numId w:val="10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Авторская программа курса биологии для 10-11 класса Дымшиц Г.М. Москва, Просвещение, 2018 г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dverGothic;MS Gothic"/>
          <w:color w:val="000000"/>
        </w:rPr>
      </w:pPr>
      <w:r>
        <w:rPr/>
        <w:t>Программа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биологии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учащихся.</w:t>
      </w:r>
    </w:p>
    <w:p>
      <w:pPr>
        <w:pStyle w:val="Normal"/>
        <w:ind w:firstLine="709"/>
        <w:jc w:val="both"/>
        <w:rPr/>
      </w:pPr>
      <w:r>
        <w:rPr/>
        <w:t xml:space="preserve">Преподавание ведется по УМК «Биология. 10 класс» под ред. Д.К. Беляева и Г.М. Дымшица, который включает: </w:t>
      </w:r>
    </w:p>
    <w:p>
      <w:pPr>
        <w:pStyle w:val="Style17"/>
        <w:numPr>
          <w:ilvl w:val="0"/>
          <w:numId w:val="17"/>
        </w:numPr>
        <w:ind w:left="360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Биология. Рабочие программы. 10 – 11 класс: учеб. Пособие для общеобразовательных организаций: базовый уровень / Г.М.Дымшиц, О.В. Саблина. – М.: просвещение, 2018. – 47 с.</w:t>
      </w:r>
    </w:p>
    <w:p>
      <w:pPr>
        <w:pStyle w:val="Style17"/>
        <w:numPr>
          <w:ilvl w:val="0"/>
          <w:numId w:val="17"/>
        </w:numPr>
        <w:ind w:left="360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Биология 11 класс: учеб. Для общеобразоват. организаций: базовый уровень / [Д.К. Беляев и др.]; под ред. Д.К. Беляева и Г.М. Дымшица. – 4-е изд. – М.: Просвещение, 2018. – 224 с. (классический курс)</w:t>
      </w:r>
    </w:p>
    <w:p>
      <w:pPr>
        <w:pStyle w:val="Style17"/>
        <w:numPr>
          <w:ilvl w:val="0"/>
          <w:numId w:val="17"/>
        </w:numPr>
        <w:ind w:left="360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Биология. Рабочая тетрадь 10 – 11 классы. Саблина О.В., Дымшиц Г.М. Москва, Просвещение, 2019</w:t>
      </w:r>
    </w:p>
    <w:p>
      <w:pPr>
        <w:pStyle w:val="Style17"/>
        <w:numPr>
          <w:ilvl w:val="0"/>
          <w:numId w:val="17"/>
        </w:numPr>
        <w:ind w:left="360" w:firstLine="709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Биология. Поурочные разработки. 10 – 11 классы. Суматохин С.В., Ермакова А.С., Москва, Просвещение, 2017</w:t>
      </w:r>
    </w:p>
    <w:p>
      <w:pPr>
        <w:pStyle w:val="Style17"/>
        <w:ind w:left="1069" w:hanging="0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AdverGothic;MS Gothic"/>
          <w:color w:val="000000"/>
        </w:rPr>
        <w:t>Программа рассчитана на 34 учебных часа, 1 час  в недел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AdverGothic;MS Gothic"/>
          <w:color w:val="000000"/>
        </w:rPr>
        <w:t>Курсу биологии на ступени среднего общего образования предшествует курс биологии, включающий элементарные сведения об основных биологических объектах. Содержание курса биологии в основной школе служит основой для изучения общих биологических закономерностей, теорий, законов, гипотез в старшей школе, где особое значение приобретают мировоззренческие, теоретические понят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dverGothic;MS Gothic"/>
          <w:color w:val="000000"/>
        </w:rPr>
      </w:pPr>
      <w:r>
        <w:rPr>
          <w:rFonts w:eastAsia="AdverGothic;MS Gothic"/>
          <w:color w:val="000000"/>
        </w:rPr>
        <w:t>Таким образом, содержание курса биологии в старшей школе более полно раскрывает общие биологические закономерности, проявляющиеся на разных уровнях организации живой природы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dverGothic;MS Gothic"/>
          <w:color w:val="000000"/>
        </w:rPr>
      </w:pPr>
      <w:r>
        <w:rPr>
          <w:rFonts w:eastAsia="AdverGothic;MS Gothic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dverGothic;MS Gothic"/>
          <w:color w:val="000000"/>
        </w:rPr>
      </w:pPr>
      <w:r>
        <w:rPr>
          <w:rFonts w:eastAsia="AdverGothic;MS Gothic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AdverGothic;MS Gothic"/>
          <w:color w:val="000000"/>
        </w:rPr>
        <w:t>В системе естественно-научного образования биология как учебный предмет занимает важное место в формировании: научной картины мира; функциональной грамотности» необходимой для повседневной жизни; навыков здорового и безопасного для человека и окружающей среды образа жизни; экологического сознания; ценностного отношения к живой природе и человеку; собственной позиции по отношению к биологической информации, получаемой из разных источников. Изучение биологии создаёт условия для формирования у обучающихся интеллектуальных, гражданских, коммуникационных и информационных компетенц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dverGothic;MS Gothic"/>
          <w:color w:val="000000"/>
        </w:rPr>
      </w:pPr>
      <w:r>
        <w:rPr>
          <w:rFonts w:eastAsia="AdverGothic;MS Gothic"/>
          <w:color w:val="000000"/>
        </w:rPr>
      </w:r>
    </w:p>
    <w:p>
      <w:pPr>
        <w:pStyle w:val="Bodytext21"/>
        <w:shd w:fill="auto" w:val="clear"/>
        <w:spacing w:lineRule="auto" w:line="276"/>
        <w:ind w:firstLine="400"/>
        <w:rPr>
          <w:sz w:val="24"/>
          <w:szCs w:val="24"/>
        </w:rPr>
      </w:pPr>
      <w:r>
        <w:rPr>
          <w:rStyle w:val="Bodytext2Bold"/>
          <w:sz w:val="24"/>
          <w:szCs w:val="24"/>
        </w:rPr>
        <w:t xml:space="preserve">Цели </w:t>
      </w:r>
      <w:r>
        <w:rPr>
          <w:color w:val="000000"/>
          <w:sz w:val="24"/>
          <w:szCs w:val="24"/>
          <w:lang w:bidi="ru-RU"/>
        </w:rPr>
        <w:t>биологического образования в 11 классе формулируются на нескольких уровнях: глобальном, метапредметном, личностном и предмет</w:t>
        <w:softHyphen/>
        <w:t>ном, на уровне требований к результатам освоения содержания предметных программ.</w:t>
      </w:r>
    </w:p>
    <w:p>
      <w:pPr>
        <w:pStyle w:val="Bodytext21"/>
        <w:shd w:fill="auto" w:val="clear"/>
        <w:spacing w:lineRule="auto" w:line="276"/>
        <w:ind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лобальные цели биологического образования являются общими для ос</w:t>
        <w:softHyphen/>
        <w:t>новной и старшей школы и определяются социальными требованиями, в том числе изменением социальной ситуации развития — ростом информацион</w:t>
        <w:softHyphen/>
        <w:t>ных перегрузок, изменением характера и способов общения и социальных взаимодействий (объёмы и способы получения информации порождают ряд особенностей развития современных подростков). Наиболее продуктивными для решения задач развития подростка являются социоморальная и интел</w:t>
        <w:softHyphen/>
        <w:t>лектуальная взрослость.</w:t>
      </w:r>
    </w:p>
    <w:p>
      <w:pPr>
        <w:pStyle w:val="Bodytext21"/>
        <w:shd w:fill="auto" w:val="clear"/>
        <w:spacing w:lineRule="auto" w:line="276"/>
        <w:ind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мимо этого, глобальные цели формул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Bodytext21"/>
        <w:shd w:fill="auto" w:val="clear"/>
        <w:spacing w:lineRule="auto" w:line="276"/>
        <w:ind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 учётом вышеназванных подходов глобальными целями биологического образования являются:</w:t>
      </w:r>
    </w:p>
    <w:p>
      <w:pPr>
        <w:pStyle w:val="Bodytext21"/>
        <w:numPr>
          <w:ilvl w:val="0"/>
          <w:numId w:val="8"/>
        </w:numPr>
        <w:shd w:fill="auto" w:val="clear"/>
        <w:spacing w:lineRule="auto" w:line="276"/>
        <w:rPr/>
      </w:pPr>
      <w:r>
        <w:rPr>
          <w:rStyle w:val="Bodytext2Bold"/>
          <w:b w:val="false"/>
          <w:sz w:val="24"/>
          <w:szCs w:val="24"/>
        </w:rPr>
        <w:t>социализация</w:t>
      </w:r>
      <w:r>
        <w:rPr>
          <w:rStyle w:val="Bodytext2Bold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обучающихся как вхождение в мир культуры и социаль</w:t>
        <w:softHyphen/>
        <w:t>ных отношений, обеспечивающее включение учащихся в ту или иную группу либо общность – носителя ее норм, ценностей, ориентаций, осваиваемых в процессе знакомства с миром живой природы;</w:t>
      </w:r>
    </w:p>
    <w:p>
      <w:pPr>
        <w:pStyle w:val="Bodytext21"/>
        <w:numPr>
          <w:ilvl w:val="0"/>
          <w:numId w:val="8"/>
        </w:numPr>
        <w:shd w:fill="auto" w:val="clear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общение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Bodytext21"/>
        <w:shd w:fill="auto" w:val="clear"/>
        <w:spacing w:lineRule="auto" w:line="276"/>
        <w:ind w:firstLine="400"/>
        <w:rPr/>
      </w:pPr>
      <w:r>
        <w:rPr>
          <w:color w:val="000000"/>
          <w:sz w:val="24"/>
          <w:szCs w:val="24"/>
          <w:lang w:bidi="ru-RU"/>
        </w:rPr>
        <w:t xml:space="preserve">Помимо этого, образование на старшей ступени призвано обеспечить: </w:t>
      </w:r>
    </w:p>
    <w:p>
      <w:pPr>
        <w:pStyle w:val="Bodytext21"/>
        <w:numPr>
          <w:ilvl w:val="0"/>
          <w:numId w:val="18"/>
        </w:numPr>
        <w:shd w:fill="auto" w:val="clear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риентацию в системе этических норм и ценностей относительно методов, результатов и достижений современной биологической науки;</w:t>
      </w:r>
    </w:p>
    <w:p>
      <w:pPr>
        <w:pStyle w:val="Bodytext21"/>
        <w:numPr>
          <w:ilvl w:val="0"/>
          <w:numId w:val="18"/>
        </w:numPr>
        <w:shd w:fill="auto" w:val="clear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азвитие познавательных качеств личности, в т.ч. познавательных интересов к изучению общих биологических закономерностей и самому процессу научного познания;</w:t>
      </w:r>
    </w:p>
    <w:p>
      <w:pPr>
        <w:pStyle w:val="Bodytext21"/>
        <w:numPr>
          <w:ilvl w:val="0"/>
          <w:numId w:val="18"/>
        </w:numPr>
        <w:shd w:fill="auto" w:val="clear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овладение учебно-познавательными и ценностно-смысловыми компетентностями для формирования познавательной и нравственной культуры, научного мировоззрения, а так же методологией биологического эксперимента и элементарными методами биологических исследований; </w:t>
      </w:r>
    </w:p>
    <w:p>
      <w:pPr>
        <w:pStyle w:val="Bodytext21"/>
        <w:numPr>
          <w:ilvl w:val="0"/>
          <w:numId w:val="18"/>
        </w:numPr>
        <w:shd w:fill="auto" w:val="clear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формирование экологического сознания, ценностного отношения к живой природе и человеку. </w:t>
      </w:r>
    </w:p>
    <w:p>
      <w:pPr>
        <w:pStyle w:val="Bodytext21"/>
        <w:shd w:fill="auto" w:val="clear"/>
        <w:spacing w:lineRule="auto" w:line="276"/>
        <w:ind w:firstLine="400"/>
        <w:rPr/>
      </w:pPr>
      <w:r>
        <w:rPr>
          <w:color w:val="000000"/>
          <w:sz w:val="24"/>
          <w:szCs w:val="24"/>
          <w:lang w:bidi="ru-RU"/>
        </w:rPr>
        <w:br/>
      </w:r>
      <w:r>
        <w:rPr>
          <w:rFonts w:eastAsia="AdverGothic;MS Gothic"/>
          <w:color w:val="000000"/>
        </w:rPr>
        <w:t>Изучение курса «Биология» в 11 классе направленно на решение следующих задач:</w:t>
      </w:r>
    </w:p>
    <w:p>
      <w:pPr>
        <w:pStyle w:val="Style17"/>
        <w:numPr>
          <w:ilvl w:val="0"/>
          <w:numId w:val="16"/>
        </w:numPr>
        <w:autoSpaceDE w:val="false"/>
        <w:spacing w:lineRule="auto" w:line="276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формирование системы биологических знаний как компонента естественно-научной картины мира;</w:t>
      </w:r>
    </w:p>
    <w:p>
      <w:pPr>
        <w:pStyle w:val="Style17"/>
        <w:numPr>
          <w:ilvl w:val="0"/>
          <w:numId w:val="16"/>
        </w:numPr>
        <w:autoSpaceDE w:val="false"/>
        <w:spacing w:lineRule="auto" w:line="276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Style17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выработку понимания общественной потребности в развитии биологии, а также формирование отношения к биологии как возможной области будущей практическ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/>
          <w:color w:val="000000"/>
          <w:lang w:val="ru-RU" w:bidi="ar-SA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AdverGothic;MS Gothic"/>
          <w:color w:val="000000"/>
        </w:rPr>
        <w:t>Для оценки образовательных результатов учащихся используются различные формы, методы и средства для обеспечения комплексности и мультиинструментальности системы оценивания. Оценивание включает в себя такие компоненты, как:</w:t>
      </w:r>
    </w:p>
    <w:p>
      <w:pPr>
        <w:pStyle w:val="Style17"/>
        <w:numPr>
          <w:ilvl w:val="0"/>
          <w:numId w:val="11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информирование обучающихся о целях обучения и критериях оценки;</w:t>
      </w:r>
    </w:p>
    <w:p>
      <w:pPr>
        <w:pStyle w:val="Style17"/>
        <w:numPr>
          <w:ilvl w:val="0"/>
          <w:numId w:val="11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вовлечение обучающихся на каждом уроке в самооценивание, самоанализ собственной деятельности, основанное на критериях;</w:t>
      </w:r>
    </w:p>
    <w:p>
      <w:pPr>
        <w:pStyle w:val="Style17"/>
        <w:numPr>
          <w:ilvl w:val="0"/>
          <w:numId w:val="11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обеспечение обратной связи, помогающей обучающимся биологии определить их дальнейшие шаги и способы их осущест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dverGothic;MS Gothic"/>
          <w:color w:val="000000"/>
        </w:rPr>
      </w:pPr>
      <w:r>
        <w:rPr>
          <w:rFonts w:eastAsia="AdverGothic;MS Gothic"/>
          <w:color w:val="000000"/>
        </w:rPr>
        <w:t>Ключевые особенности внутренней системы оценки</w:t>
      </w:r>
    </w:p>
    <w:p>
      <w:pPr>
        <w:pStyle w:val="Style17"/>
        <w:numPr>
          <w:ilvl w:val="0"/>
          <w:numId w:val="9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использование планируемых результатов освоения основной образовательной программы по предмету «Биология» в качестве содержательной и критериальной базы оценки;</w:t>
      </w:r>
    </w:p>
    <w:p>
      <w:pPr>
        <w:pStyle w:val="Style17"/>
        <w:numPr>
          <w:ilvl w:val="0"/>
          <w:numId w:val="9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сочетание внутренней и внешней оценки, самооценки;</w:t>
      </w:r>
    </w:p>
    <w:p>
      <w:pPr>
        <w:pStyle w:val="Style17"/>
        <w:numPr>
          <w:ilvl w:val="0"/>
          <w:numId w:val="9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комплексный подход к оцениванию;</w:t>
      </w:r>
    </w:p>
    <w:p>
      <w:pPr>
        <w:pStyle w:val="Style17"/>
        <w:numPr>
          <w:ilvl w:val="0"/>
          <w:numId w:val="9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уровневый подход в инструментарии, в представлении результатов;</w:t>
      </w:r>
    </w:p>
    <w:p>
      <w:pPr>
        <w:pStyle w:val="Style17"/>
        <w:numPr>
          <w:ilvl w:val="0"/>
          <w:numId w:val="9"/>
        </w:numPr>
        <w:autoSpaceDE w:val="false"/>
        <w:spacing w:lineRule="auto" w:line="276"/>
        <w:ind w:left="0"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накопительная система оценки индивидуальных достижени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dverGothic;MS Gothic"/>
          <w:color w:val="000000"/>
        </w:rPr>
      </w:pPr>
      <w:r>
        <w:rPr>
          <w:rFonts w:eastAsia="AdverGothic;MS Gothic"/>
          <w:color w:val="000000"/>
        </w:rPr>
        <w:t xml:space="preserve">Модель оценки достижений учащихся по биологии предполагает следующие этапы: </w:t>
      </w:r>
    </w:p>
    <w:p>
      <w:pPr>
        <w:pStyle w:val="Style17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Текущая оценка:</w:t>
      </w:r>
    </w:p>
    <w:p>
      <w:pPr>
        <w:pStyle w:val="Style17"/>
        <w:numPr>
          <w:ilvl w:val="0"/>
          <w:numId w:val="15"/>
        </w:numPr>
        <w:autoSpaceDE w:val="false"/>
        <w:spacing w:lineRule="auto" w:line="276"/>
        <w:ind w:left="2127" w:hanging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процесс оценки учителем результатов, полученных в ходе наблюдений за деятельностью учащихся,</w:t>
      </w:r>
    </w:p>
    <w:p>
      <w:pPr>
        <w:pStyle w:val="Style17"/>
        <w:numPr>
          <w:ilvl w:val="0"/>
          <w:numId w:val="15"/>
        </w:numPr>
        <w:autoSpaceDE w:val="false"/>
        <w:spacing w:lineRule="auto" w:line="276"/>
        <w:ind w:left="0" w:firstLine="1418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внутриурочная оценка деятельности обучающихся биологии,</w:t>
      </w:r>
    </w:p>
    <w:p>
      <w:pPr>
        <w:pStyle w:val="Style17"/>
        <w:numPr>
          <w:ilvl w:val="0"/>
          <w:numId w:val="15"/>
        </w:numPr>
        <w:autoSpaceDE w:val="false"/>
        <w:spacing w:lineRule="auto" w:line="276"/>
        <w:ind w:left="2127" w:hanging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 w:ascii="Times New Roman" w:hAnsi="Times New Roman"/>
          <w:color w:val="000000"/>
          <w:lang w:val="ru-RU" w:bidi="ar-SA"/>
        </w:rPr>
        <w:t>выполнение и оценивание проверочных, диагностических работ на протяжении всего периода обучения биолог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dverGothic;MS Gothic" w:cs="Times New Roman"/>
          <w:color w:val="000000"/>
          <w:lang w:val="ru-RU" w:bidi="ar-SA"/>
        </w:rPr>
      </w:pPr>
      <w:r>
        <w:rPr>
          <w:rFonts w:eastAsia="AdverGothic;MS Gothic" w:cs="Times New Roman"/>
          <w:color w:val="000000"/>
          <w:lang w:val="ru-RU" w:bidi="ar-SA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AdverGothic;MS Gothic"/>
          <w:color w:val="000000"/>
        </w:rPr>
        <w:t xml:space="preserve">Формы оценивания: письменные проверочные и диагностические работы, устные опросы, наблюдение, самооценка, взамооценка, выполнение проектных и творческих работ, выполнение лабораторных и практических работ, постановка опытов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AdverGothic;MS Gothic"/>
          <w:color w:val="000000"/>
        </w:rPr>
        <w:t>Средствами оценивания выступают диагностические материалы, предусмотренные учебно-методическим комплектом издательства.</w:t>
      </w:r>
    </w:p>
    <w:p>
      <w:pPr>
        <w:pStyle w:val="Normal"/>
        <w:spacing w:lineRule="auto" w:line="276"/>
        <w:ind w:firstLine="709"/>
        <w:jc w:val="both"/>
        <w:rPr>
          <w:rFonts w:eastAsia="AdverGothic;MS Gothic"/>
          <w:color w:val="000000"/>
          <w:highlight w:val="yellow"/>
        </w:rPr>
      </w:pPr>
      <w:r>
        <w:rPr>
          <w:rFonts w:eastAsia="AdverGothic;MS Gothic"/>
          <w:color w:val="000000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rFonts w:eastAsia="AdverGothic;MS Gothic"/>
        </w:rPr>
        <w:t>Формы, методы и средства обучения, технологии,  используемые при организации образовательного процесса в 11 классе направлены на реализацию  системно-деятельностного подхода</w:t>
      </w:r>
      <w:r>
        <w:rPr>
          <w:b/>
          <w:bCs/>
          <w:caps/>
          <w:spacing w:val="15"/>
        </w:rPr>
        <w:t xml:space="preserve">. </w:t>
      </w:r>
      <w:r>
        <w:rPr>
          <w:bCs/>
          <w:caps/>
        </w:rPr>
        <w:t>О</w:t>
      </w:r>
      <w:r>
        <w:rPr>
          <w:bCs/>
        </w:rPr>
        <w:t>сновными</w:t>
      </w:r>
      <w:r>
        <w:rPr>
          <w:bCs/>
          <w:caps/>
        </w:rPr>
        <w:t xml:space="preserve"> </w:t>
      </w:r>
      <w:r>
        <w:rPr>
          <w:bCs/>
        </w:rPr>
        <w:t xml:space="preserve">формами обучения является комбинированный урок, урок-практикум (выполнение лабораторных работ). Ведущая технология обучения – проблемное обучение, так же используется проектная технология. В силу возрастных особенностей учащихся широко используются проблемные  и активные методы обучения. 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 основу составления перечня лабораторных и практических работ были взяты лабораторные и практические работы, перечисленные в пособии Суматохин С. В. Биология. Поурочные разработки. 10—11 классы : учеб. Пособие для общеобразоват. организаций: базовый уровень / С. В. Суматохин, А. С. Ермакова. — 2-е изд., перераб. — М. : Просвещение, 2017. —320 с. Названия практических и лабораторных работ приведены в соответствии с формулировками тем, данными в учебнике: для избежание путаницы при работе учащихся.  На основании примерного перечня лабораторных и практических работ (на выбор учителя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добавлена практическая работа №3 «Составление пищевых цепей»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aps/>
          <w:spacing w:val="15"/>
          <w:sz w:val="24"/>
          <w:szCs w:val="24"/>
        </w:rPr>
      </w:pPr>
      <w:r>
        <w:rPr>
          <w:b/>
          <w:bCs/>
          <w:caps/>
          <w:spacing w:val="15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aps/>
          <w:spacing w:val="15"/>
        </w:rPr>
      </w:pPr>
      <w:r>
        <w:rPr>
          <w:b/>
          <w:bCs/>
          <w:caps/>
          <w:spacing w:val="15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bookmarkStart w:id="1" w:name="__RefHeading___Toc75260263"/>
      <w:bookmarkEnd w:id="1"/>
      <w:r>
        <w:rPr>
          <w:sz w:val="28"/>
          <w:szCs w:val="28"/>
        </w:rPr>
        <w:t>Содержание программы</w:t>
      </w:r>
    </w:p>
    <w:p>
      <w:pPr>
        <w:pStyle w:val="Normal"/>
        <w:spacing w:lineRule="auto" w:line="276"/>
        <w:ind w:firstLine="284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АЗДЕЛ 1. Эволюция (21 ч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видетельства эволюции (4 ч.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Cs/>
          <w:color w:val="000000"/>
        </w:rPr>
        <w:t xml:space="preserve">Биологическая эволюция; изменяемость видов (трансформизм); эволюционные взгляды Ламарка; эволюционная теория Дарвина; борьба за существование; естественный отбор; синтетическая теория эволюции. Биохимическое единство живых организмов; молекулярно-генетическая летопись эволюции; филогенетическое древо. Морфологические и эмбриологические Свидетельства эволюции Иерархический принцип систематики живых организмов; степень родства организмов; гомологичные органы; гены — регуляторы развития; рудименты, атавизмы; закон зародышевого сходства. Палеонтологические и биогеографические свидетельства Эволюции Палеонтология, палеонтологическая летопись, переходные формы, эволюционные ряды, биогеография, эндемичные виды, особи-основатели.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br/>
        <w:t>Факторы эволюции (8 ч.)</w:t>
      </w:r>
    </w:p>
    <w:p>
      <w:pPr>
        <w:pStyle w:val="Normal"/>
        <w:autoSpaceDE w:val="false"/>
        <w:spacing w:lineRule="auto" w:line="276"/>
        <w:jc w:val="both"/>
        <w:rPr>
          <w:rFonts w:eastAsia="TimesNewRomanPSMT;Times New Roman"/>
          <w:lang w:eastAsia="ru-RU"/>
        </w:rPr>
      </w:pPr>
      <w:r>
        <w:rPr>
          <w:bCs/>
          <w:iCs/>
          <w:color w:val="000000"/>
        </w:rPr>
        <w:t xml:space="preserve">Популяционная структура вида Вид; ареал; критерии вида: морфологический, эколого- географический, цитогенетический (кариотипический), молекулярно-генетический, репродуктивный, кариотип, виды-двойники; репродуктивная изоляция; популяция — элементарная единица вида и эволюции; генофонд. Наследственная изменчивость — исходный материал для эволюции Наследственная изменчивость; мутации; нейтральные, вредные и полезные мутации; роль доминантных и рецессивных мутаций в эволюции. Направленные и случайные изменения генофондов в ряду поколений. Приспособленность, направленные изменения частот аллелей, эффективность естественного отбора, дрейф генов, эффект основателя, эффект бутылочного горлышка. Формы естественного отбора Движущий отбор; стабилизирующий отбор; дизруптивный отбор; половой отбор, гипотеза «хороших генов», гипотеза «привлекательных сыновей». Возникновение адаптаций в результате естественного отбора. Идиоадаптации, ароморфозы, покровительственная окраска и форма тела, предостерегающая окраска, мимикрия, механизм формирования адаптаций, биологический прогресс, общая дегенерация. </w:t>
      </w:r>
      <w:r>
        <w:rPr>
          <w:rFonts w:eastAsia="TimesNewRomanPSMT;Times New Roman"/>
          <w:lang w:eastAsia="ru-RU"/>
        </w:rPr>
        <w:t xml:space="preserve">Видообразование Видообразование, изоляция как фактор эволюции, географическое (аллопатрическое) и экологическое (симпатрическое) видообразование. Прямые наблюдения процесса эволюции Лекарственная устойчивость, вавиловская мимикрия. Макроэволюция Микроэволюция, макроэволюция, дивергенция, конвергенция, параллелизм, аналогичные органы, вымирание. </w:t>
      </w:r>
    </w:p>
    <w:p>
      <w:pPr>
        <w:pStyle w:val="Normal"/>
        <w:autoSpaceDE w:val="false"/>
        <w:spacing w:lineRule="auto" w:line="276"/>
        <w:jc w:val="both"/>
        <w:rPr>
          <w:rFonts w:eastAsia="TimesNewRomanPSMT;Times New Roman"/>
          <w:lang w:eastAsia="ru-RU"/>
        </w:rPr>
      </w:pPr>
      <w:r>
        <w:rPr>
          <w:rFonts w:eastAsia="TimesNewRomanPSMT;Times New Roman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абораторная работа № 1 «Морфологические особенности растений различных видов»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абораторная работа № 2 «Изменчивость организмов»</w:t>
      </w:r>
    </w:p>
    <w:p>
      <w:pPr>
        <w:pStyle w:val="Normal"/>
        <w:autoSpaceDE w:val="false"/>
        <w:spacing w:lineRule="auto" w:line="276"/>
        <w:jc w:val="both"/>
        <w:rPr>
          <w:rFonts w:eastAsia="TimesNewRomanPSMT;Times New Roman"/>
          <w:lang w:eastAsia="ru-RU"/>
        </w:rPr>
      </w:pPr>
      <w:r>
        <w:rPr/>
        <w:t>Лабораторная работа № 3 «Приспособленность организмов к среде обитания. Ароморфозы растений»</w:t>
      </w:r>
    </w:p>
    <w:p>
      <w:pPr>
        <w:pStyle w:val="Normal"/>
        <w:autoSpaceDE w:val="false"/>
        <w:spacing w:lineRule="auto" w:line="276"/>
        <w:jc w:val="both"/>
        <w:rPr>
          <w:rFonts w:eastAsia="TimesNewRomanPSMT;Times New Roman"/>
          <w:lang w:eastAsia="ru-RU"/>
        </w:rPr>
      </w:pPr>
      <w:r>
        <w:rPr>
          <w:rFonts w:eastAsia="TimesNewRomanPSMT;Times New Roman"/>
          <w:lang w:eastAsia="ru-RU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color w:val="000000"/>
        </w:rPr>
      </w:pPr>
      <w:r>
        <w:rPr>
          <w:b/>
          <w:bCs/>
          <w:lang w:eastAsia="ru-RU"/>
        </w:rPr>
        <w:t xml:space="preserve">Возникновение и развитие жизни на Земле </w:t>
      </w:r>
      <w:r>
        <w:rPr>
          <w:b/>
          <w:bCs/>
          <w:iCs/>
          <w:color w:val="000000"/>
        </w:rPr>
        <w:t xml:space="preserve"> (4 ч.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Cs/>
          <w:color w:val="000000"/>
        </w:rPr>
        <w:t xml:space="preserve">Современные представления о возникновении жизни. Абиогенез, биогенез, абиогенный синтез органических веществ, гипотеза Опарина, пробионты, способ питания первых живых организмов Земли, невозможность самозарождения жизни на Земле в современных условиях. Основные этапы развития жизни Геохронология, эоны, эра, глобальные катастрофы, криптозой, фанерозой, архей, протерозой, палеозой, мезозой, кайнозой. Многообразие органического мира Систематика, бинарная номенклатура вида, естественная система живого, систематические единицы и их соподчинение. </w:t>
      </w:r>
    </w:p>
    <w:p>
      <w:pPr>
        <w:pStyle w:val="Normal"/>
        <w:autoSpaceDE w:val="false"/>
        <w:spacing w:lineRule="auto" w:line="27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исхождение человека (5 ч.)</w:t>
      </w:r>
    </w:p>
    <w:p>
      <w:pPr>
        <w:pStyle w:val="Normal"/>
        <w:autoSpaceDE w:val="false"/>
        <w:spacing w:lineRule="auto" w:line="27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оложение человека в системе живого мира. Систематическое положение человека; доказательства родства человека и животных: сравнительно-анатомические, цитогенетические, данные молекулярной биологии и биологии развития; отличительные особенности человека: прямохождение, членораздельная речь, трудовая деятельность. Предки человека. Появление человека разумного Антропогенез; предки человека: дриопитеки, австралопитеки; первые представители рода Homo: человек умелый, человек прямоходящий, человек работающий; неандертальский человек; человек разумный; кроманьонцы; моноцентризм, полицентризм. Факторы эволюции человека. Антропосоциогенез, биологические и социальные факторы эволюции человека. Эволюция современного человека. Соотношение биологических и социальных факторов в эволюции человека, культурная информация, система наследования культурной информации, человеческие расы.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lang w:eastAsia="ru-RU"/>
        </w:rPr>
        <w:t>РАЗДЕЛ 2. Экосистемы (12 ч., 1 ч. - обобщение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рганизмы и окружающая среда (7 ч.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7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заимоотношения организма и среды Экологические факторы; толерантность, закон толерантности; лимитирующий фактор; приспособленность организмов; биологические ритмы. Популяция в экосистеме Популяция; структура популяции: половая, возрастная, пространственная, временная; динамика популяций, популяционные волны; внутривидовые отношения: конкуренция, альтруизм. Экологическая ниша и межвидовые отношения Ареал вида; экологическая ниша, реализованная ниша, потенциальная ниша; межвидовые отношения: фитофагия, хищничество, паразитизм, конкуренция, симбиоз, мутуализм, комменсализм; закон конкурентного исключения. Сообщества и экосистемы. Сообщество; экосистема; доминантные виды; характеристики сообщества: видовое богатство, численность, биомасса, продукция; продуценты, консументы, редуценты; трофические сети; экологические пирамиды: пирамида численности, пирамида биомассы, пирамида продукции; закон пирамиды энергий. Экосистема: устройство и динамика. Консорция, флуктуации; сукцессии, первичные и вторичные сукцессии; устойчивость экосистем. Биоценоз и биогеоценоз. Биоценоз, биогеоценоз, биотоп, элементарная природная экосистема.</w:t>
      </w:r>
      <w:r>
        <w:rPr/>
        <w:t xml:space="preserve"> </w:t>
      </w:r>
      <w:r>
        <w:rPr>
          <w:bCs/>
          <w:iCs/>
          <w:color w:val="000000"/>
        </w:rPr>
        <w:t xml:space="preserve">Влияние человека на экосистемы. Агроэкосистемы, основные типы измененных и нарушенных человеком экосистем, восстановительная сукцессия, деградация экосистемы. </w:t>
      </w:r>
    </w:p>
    <w:p>
      <w:pPr>
        <w:pStyle w:val="Normal"/>
        <w:autoSpaceDE w:val="false"/>
        <w:spacing w:lineRule="auto" w:line="27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актическая работа № 1 «Оценка влияния температуры воздуха на человека»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актическая работа № 2 «Составление пищевых цепей»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актическая работа № 3 «Аквариум как модель экосистемы»</w:t>
      </w:r>
    </w:p>
    <w:p>
      <w:pPr>
        <w:pStyle w:val="Normal"/>
        <w:autoSpaceDE w:val="false"/>
        <w:spacing w:lineRule="auto" w:line="276"/>
        <w:jc w:val="both"/>
        <w:rPr>
          <w:bCs/>
          <w:iCs/>
          <w:color w:val="000000"/>
        </w:rPr>
      </w:pPr>
      <w:r>
        <w:rPr/>
        <w:t>Практическая работа № 4 «Сравнительная характеристика природных и нарушенных экосистем»</w:t>
      </w:r>
    </w:p>
    <w:p>
      <w:pPr>
        <w:pStyle w:val="Normal"/>
        <w:autoSpaceDE w:val="false"/>
        <w:spacing w:lineRule="auto" w:line="27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Биосфера ( 3 ч.)</w:t>
      </w:r>
    </w:p>
    <w:p>
      <w:pPr>
        <w:pStyle w:val="Normal"/>
        <w:autoSpaceDE w:val="false"/>
        <w:spacing w:lineRule="auto" w:line="27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Биосфера и биомы Биосфера, границы биосферы, биомасса биосферы, биомы, связи между биомами. Живое вещество и биогеохимические круговороты в биосфере. Живое вещество биосферы; функции живого вещества: энергетическая, концентрационная, деструктивная, средообразующая, транспортная; биогеохимические круговороты; парниковый эффект. Биосфера и человек. Законы Коммонера, проблема продовольствия, изменения численности населения, концепция устойчивого развития. </w:t>
      </w:r>
    </w:p>
    <w:p>
      <w:pPr>
        <w:pStyle w:val="Normal"/>
        <w:autoSpaceDE w:val="false"/>
        <w:spacing w:lineRule="auto" w:line="27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Биологические основы охраны природы (3 ч.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Cs/>
          <w:color w:val="000000"/>
        </w:rPr>
        <w:t>Охрана видов, популяций и экосистем. Биологический мониторинг Биологическое разнообразие, Красные книги, реинтродукция, заповедники, национальные парки, биосферные резерваты, инсуляризация, биологический мониторинг, биоиндикация. Итоговая контрольная работа.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720" w:right="720" w:gutter="1134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Heading1"/>
        <w:jc w:val="center"/>
        <w:rPr>
          <w:rFonts w:eastAsia="Calibri"/>
          <w:sz w:val="28"/>
          <w:szCs w:val="28"/>
        </w:rPr>
      </w:pPr>
      <w:bookmarkStart w:id="2" w:name="__RefHeading___Toc75260264"/>
      <w:bookmarkEnd w:id="2"/>
      <w:r>
        <w:rPr>
          <w:rFonts w:eastAsia="Calibri"/>
          <w:sz w:val="28"/>
          <w:szCs w:val="28"/>
        </w:rPr>
        <w:t>Тематический план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3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85"/>
        <w:gridCol w:w="26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Calibri"/>
                <w:b/>
                <w:lang w:eastAsia="ru-RU"/>
              </w:rPr>
              <w:t>и тема раздел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Наименование тем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Продолжительность изучения раздела (темы) в часа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ru-RU"/>
              </w:rPr>
              <w:t>РАЗДЕЛ 1. Эволюция (21 ч.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 xml:space="preserve">Свидетельства эволюции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080" w:hanging="0"/>
              <w:jc w:val="both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lang w:eastAsia="ru-RU"/>
              </w:rPr>
              <w:t xml:space="preserve">Факторы эволюции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080" w:hanging="0"/>
              <w:jc w:val="both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lang w:eastAsia="ru-RU"/>
              </w:rPr>
              <w:t xml:space="preserve">Возникновение и развитие жизни на Земле </w:t>
            </w:r>
            <w:r>
              <w:rPr>
                <w:rFonts w:eastAsia="Calibri"/>
                <w:bCs/>
                <w:iCs/>
                <w:color w:val="000000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080" w:hanging="0"/>
              <w:jc w:val="both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lang w:eastAsia="ru-RU"/>
              </w:rPr>
              <w:t xml:space="preserve">Происхождение человек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РАЗДЕЛ 2. Экосистемы (12 ч.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 xml:space="preserve">Организмы и окружающая сред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 xml:space="preserve">Биосфер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080" w:hanging="0"/>
              <w:jc w:val="both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 xml:space="preserve">Биологические основы охраны природы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</w:tr>
      <w:tr>
        <w:trPr/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ТО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4</w:t>
            </w:r>
          </w:p>
        </w:tc>
      </w:tr>
    </w:tbl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br w:type="page"/>
      </w:r>
      <w:bookmarkStart w:id="3" w:name="__RefHeading___Toc75260265"/>
      <w:r>
        <w:rPr>
          <w:sz w:val="28"/>
          <w:szCs w:val="28"/>
        </w:rPr>
        <w:t>Планируемые результаты изучения курса биологии в 11 класс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831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Деятельность МБОУ «Лесная СОШ» в обучении биологии в средней (полной) школе направлена на достижение обучающимися следующих личностных результатов: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1) реализации этических установок по отношению к биологическим открытиям, исследованиям и их результатам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2) признания высокой ценности жизни во всех её проявлениях, здоровья своего и других людей, реализации установок здорового образа жизни;</w:t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 результате изучения биологии на базовом уровне ученик должен: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3) сформированности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Метапредметными результатами освоения выпускниками старшей школы базового курса биологии являются: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2) умения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3) способность выбирать целевые и смысловые установки в своих действиях и поступках по отношению к живой природе, своему здоровью и здоровью окружающих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4) умения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Предметными результатами освоения выпускниками старшей школы курса биологии базового уровня являются: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 xml:space="preserve">1. В познавательной (интеллектуальной) сфере: 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характеристика содержания биологических теорий (клеточная, эволюционная теория Дарвина); учения Вернадского о биосфере; законов Менделя, закономерностей изменчивости; вклада выдающихся учёных в развитие биологической науки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выделение существенных признаков биологических объектов  (клеток: растительных и животных, доядерных и ядерных, половых и соматических; организмов: одноклеточных и многоклеточных; видов, экосистем, биосферы) и процессов (обмен веществ, размножение, деление клетки, оплодотворение, действие искусственного и естественного отборов, формирование приспособленности, образование видов, круговорот веществ и превращения энергии в экосистемах и биосфере)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объяснение роли биологии в формировании научного мировоззрения; вклада биологических теорий в формирование современной естественно-научной картины мира; отрицательного влияния алкоголя, никотина, наркотических веществ на развитие человека; влияния мутагенов на организм человека, экологических факторов на организмы; причин эволюции, изменяемости видов, нарушений развития организмов, наследственных заболеваний, мутаций, устойчивости и смены экосистем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риведение доказательств (аргументация) единства живой и неживой природы, родства живых организмов; взаимосвязей организмов и окружающей среды; необходимости сохранения многообразия видов;</w:t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умение пользоваться биологической терминологией и символикой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решение элементарных биологических задач; составление элементарных схем скрещивания и схем переноса веществ и энергии в экосистемах (цепи питания);</w:t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описание особей видов по морфологическому критерию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выявление изменчивости, приспособлений организмов к среде обитания, источников мутагенов в окружающей среде (косвенно), антропогенных изменений в экосистемах своей местности; изменений в экосистемах на биологических моделях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сравнение биологических объектов (химический состав тел живой и неживой природы, зародыш человека и других млекопитающих, природные экосистемы и агроэкосистемы своей местности), процессов (естественный и искусственный отборы, половое и бесполое размножения) и формулировка выводов на основе сравнения.</w:t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2. В ценностно-ориентационной сфере:</w:t>
      </w:r>
      <w:r>
        <w:rPr/>
        <w:t xml:space="preserve"> </w:t>
      </w:r>
      <w:r>
        <w:rPr>
          <w:bCs/>
          <w:iCs/>
          <w:color w:val="000000"/>
        </w:rPr>
        <w:t>анализ и оценка различных гипотез сущности жизни, происхождение человека и возникновение жизни, глобальных экологических проблем и путей их решения, последствий собственной деятельности в окружающей среде; биологической информации, получаемой из разных источников;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оценка этических аспектов некоторых исследований в области биотехнологии (клонирование, искусственное оплодотворение, направленное изменение генома).</w:t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В сфере трудовой деятельности: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овладение умениями и навыками постановки биологических экспериментов и объяснения их результатов.</w:t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276"/>
        <w:ind w:left="-426" w:firstLine="83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4. В сфере физической деятельности:</w:t>
      </w:r>
    </w:p>
    <w:p>
      <w:pPr>
        <w:pStyle w:val="Normal"/>
        <w:spacing w:lineRule="auto" w:line="276"/>
        <w:ind w:left="-426" w:firstLine="831"/>
        <w:jc w:val="both"/>
        <w:rPr/>
      </w:pPr>
      <w:r>
        <w:rPr>
          <w:bCs/>
          <w:iCs/>
          <w:color w:val="000000"/>
        </w:rPr>
        <w:t>•</w:t>
      </w: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обоснование и соблюдение мер профилактики вирусных заболеваний, вредных привычек (курение, употребление алкоголя, наркомания); правил поведения в окружающей среде.</w:t>
      </w:r>
    </w:p>
    <w:p>
      <w:pPr>
        <w:pStyle w:val="Heading1"/>
        <w:spacing w:lineRule="auto" w:line="276" w:before="0" w:after="0"/>
        <w:ind w:left="-426" w:firstLine="831"/>
        <w:jc w:val="center"/>
        <w:rPr>
          <w:bCs w:val="false"/>
          <w:iCs/>
          <w:color w:val="000000"/>
          <w:sz w:val="24"/>
          <w:szCs w:val="24"/>
        </w:rPr>
      </w:pPr>
      <w:r>
        <w:rPr>
          <w:bCs w:val="false"/>
          <w:iCs/>
          <w:color w:val="000000"/>
          <w:sz w:val="24"/>
          <w:szCs w:val="24"/>
        </w:rPr>
      </w:r>
    </w:p>
    <w:p>
      <w:pPr>
        <w:pStyle w:val="Bodytext41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  <w:lang w:bidi="ru-RU"/>
        </w:rPr>
        <w:t>В результате изучения учебного предмета «Биология» в 11 классе на уровне среднего общего образования выпускник на базовом уровне научится: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49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58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нимать и описывать взаимосвязь между естественными и математи</w:t>
        <w:softHyphen/>
        <w:t>ческими науками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54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нимать смысл, различать и описывать системную связь между ос</w:t>
        <w:softHyphen/>
        <w:t>новополагающими биологическими понятиями: клетка, организм, вид, эко</w:t>
        <w:softHyphen/>
        <w:t>система, биосфера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54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одить эксперименты по изучению биологических объектов и явле</w:t>
        <w:softHyphen/>
        <w:t>ний, объяснять результаты экспериментов, анализировать их, формулировать выводы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49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рмулировать гипотезы на основании предложенной биологической информации и предлагать варианты проверки гипотез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54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равнивать биологические объекты между собой по заданным крите</w:t>
        <w:softHyphen/>
        <w:t>риям, делать выводы и умозаключения на основе сравнения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54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основывать единство живой и неживой природы, взаимосвязи орга</w:t>
        <w:softHyphen/>
        <w:t>низмов и окружающей среды на основе биологических теорий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58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спознавать популяцию и биологический вид по основным крите</w:t>
        <w:softHyphen/>
        <w:t>риям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93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писывать фенотип многоклеточных растений, животных и грибов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58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ъяснять многообразие организмов, применяя эволюционную тео</w:t>
        <w:softHyphen/>
        <w:t>рию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49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являть морфологические, физиологические, поведенческие адапта</w:t>
        <w:softHyphen/>
        <w:t>ции организмов к среде обитания и действию экологических факторов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58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ставлять схемы переноса веществ и энергии в экосистеме (цепи пи</w:t>
        <w:softHyphen/>
        <w:t>тания)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68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49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ценивать достоверность биологической информации, полученной из разных источников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54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едставлять биологическую информацию в виде текста, таблицы, гра</w:t>
        <w:softHyphen/>
        <w:t>фика, диаграммы и делать выводы на основании представленных данных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58" w:leader="none"/>
        </w:tabs>
        <w:spacing w:lineRule="auto" w:line="276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ценивать роль достижений генетики, селекции, биотехнологии в прак</w:t>
        <w:softHyphen/>
        <w:t>тической деятельности человека;</w:t>
      </w:r>
    </w:p>
    <w:p>
      <w:pPr>
        <w:pStyle w:val="Bodytext21"/>
        <w:numPr>
          <w:ilvl w:val="0"/>
          <w:numId w:val="19"/>
        </w:numPr>
        <w:shd w:fill="auto" w:val="clear"/>
        <w:tabs>
          <w:tab w:val="clear" w:pos="709"/>
          <w:tab w:val="left" w:pos="663" w:leader="none"/>
        </w:tabs>
        <w:spacing w:lineRule="auto" w:line="276" w:before="0" w:after="60"/>
        <w:ind w:left="1004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ъяснять негативное влияние веществ (алкоголя, никотина, наркоти</w:t>
        <w:softHyphen/>
        <w:t>ческих веществ) на зародышевое развитие человека.</w:t>
      </w:r>
    </w:p>
    <w:p>
      <w:pPr>
        <w:pStyle w:val="Bodytext41"/>
        <w:shd w:fill="auto" w:val="clear"/>
        <w:spacing w:lineRule="auto" w:line="276" w:before="0" w:after="0"/>
        <w:ind w:firstLine="4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Bodytext41"/>
        <w:shd w:fill="auto" w:val="clear"/>
        <w:spacing w:lineRule="auto" w:line="276" w:before="0" w:after="0"/>
        <w:ind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пускник на базовом уровне получит возможность научиться:</w:t>
      </w:r>
    </w:p>
    <w:p>
      <w:pPr>
        <w:pStyle w:val="Bodytext31"/>
        <w:numPr>
          <w:ilvl w:val="0"/>
          <w:numId w:val="3"/>
        </w:numPr>
        <w:shd w:fill="auto" w:val="clear"/>
        <w:tabs>
          <w:tab w:val="clear" w:pos="709"/>
          <w:tab w:val="left" w:pos="678" w:leader="none"/>
        </w:tabs>
        <w:spacing w:lineRule="auto" w:line="276"/>
        <w:ind w:left="1004" w:hanging="3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авать научное объяснение биологическим фактам, процессам, яв</w:t>
        <w:softHyphen/>
        <w:t>лениям, закономерностям, используя биологические теории (эволюционную), учение о биосфере',</w:t>
      </w:r>
    </w:p>
    <w:p>
      <w:pPr>
        <w:pStyle w:val="Bodytext31"/>
        <w:numPr>
          <w:ilvl w:val="0"/>
          <w:numId w:val="3"/>
        </w:numPr>
        <w:shd w:fill="auto" w:val="clear"/>
        <w:tabs>
          <w:tab w:val="clear" w:pos="709"/>
          <w:tab w:val="left" w:pos="663" w:leader="none"/>
        </w:tabs>
        <w:spacing w:lineRule="auto" w:line="276"/>
        <w:ind w:left="1004" w:hanging="3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характеризовать современные направления в развитии биологии; описывать их возможное использование в практической деятельности',</w:t>
      </w:r>
    </w:p>
    <w:p>
      <w:pPr>
        <w:pStyle w:val="Bodytext31"/>
        <w:numPr>
          <w:ilvl w:val="0"/>
          <w:numId w:val="3"/>
        </w:numPr>
        <w:shd w:fill="auto" w:val="clear"/>
        <w:tabs>
          <w:tab w:val="clear" w:pos="709"/>
          <w:tab w:val="left" w:pos="663" w:leader="none"/>
        </w:tabs>
        <w:spacing w:lineRule="auto" w:line="276"/>
        <w:ind w:left="1004" w:hanging="3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</w:t>
        <w:softHyphen/>
        <w:t>ных сообществ.</w:t>
      </w:r>
    </w:p>
    <w:p>
      <w:pPr>
        <w:pStyle w:val="Heading1"/>
        <w:tabs>
          <w:tab w:val="clear" w:pos="709"/>
          <w:tab w:val="left" w:pos="688" w:leader="none"/>
        </w:tabs>
        <w:spacing w:lineRule="auto" w:line="276" w:before="0" w:after="0"/>
        <w:ind w:left="-426" w:firstLine="83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276" w:before="0" w:after="0"/>
        <w:ind w:left="-426" w:firstLine="831"/>
        <w:jc w:val="center"/>
        <w:rPr>
          <w:sz w:val="28"/>
          <w:szCs w:val="28"/>
        </w:rPr>
      </w:pPr>
      <w:bookmarkStart w:id="4" w:name="__RefHeading___Toc75260266"/>
      <w:bookmarkEnd w:id="4"/>
      <w:r>
        <w:rPr>
          <w:sz w:val="28"/>
          <w:szCs w:val="28"/>
        </w:rPr>
        <w:t>Перечень средств обучения</w:t>
      </w:r>
    </w:p>
    <w:p>
      <w:pPr>
        <w:pStyle w:val="Heading1"/>
        <w:spacing w:lineRule="auto" w:line="276" w:before="0" w:after="0"/>
        <w:ind w:left="-426" w:firstLine="83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данном перечне представлены средства обучения, которыми располагает кабинет биологии МБОУ «Лесная СОШ». Недостающие печатные таблицы, модели, предсмотренные авторской рограммой, компенсируются за счет использования электронных наглядных пособий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каты: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утационная изменчивость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одификационная изменчивость у растений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испособленность и ее относительное значение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Географическое видообразование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Экологическое видообразование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Конвергенция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Ароморфозы у животных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Борьба за существование и ее формы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Критерии вида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пуляция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Жизнь в кайнозое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хема эволюционных отношений между основными группами современных клеточных организмов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Индивидуальное развитие хордовых на примере ланцетника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Доказательства родства человека с человекообразными обезьянами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Экология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Биосфера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Биоценоз пресноводного водоема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Фотопериодизм 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укцессия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лияние загрязнений на водное сообщество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лияние ядохимикатов на сообщество поля пшеницы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лияние человека на обитателей почвы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Город как среда обитания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оотношение животных и пищевых связей в биоценозах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Животные в природном сообществе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Зависимость зональных типов биоценозов от климатических условий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ообщество кораллового рифа (нарушенное, ненарушенное)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ообщество тундры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Животные тундры/Животные пустыни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Биоценоз дубравы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туральные объект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Живые растения, представляющие разные виды одного рода или семейства</w:t>
      </w:r>
    </w:p>
    <w:p>
      <w:pPr>
        <w:pStyle w:val="Normal"/>
        <w:spacing w:lineRule="auto" w:line="276"/>
        <w:ind w:left="1068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кропреапараты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Кариокинез в корешке лука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итоз в корешке лука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Яйцеклетка млекопитающего 3 шт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перматозоид морской свинки 2 шт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тические приборы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Микроскоп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ое оборудование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едметные и покровные стекл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Чашки Петр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епаровальные иглы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ипетк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обирк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стаканы разного объем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бы разного объема</w:t>
      </w:r>
    </w:p>
    <w:p>
      <w:pPr>
        <w:pStyle w:val="Normal"/>
        <w:spacing w:lineRule="auto" w:line="276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редства обучения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ерсональный компьютер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Мультимедийный проектор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льтимедийные учебные пособия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z w:val="22"/>
          <w:szCs w:val="22"/>
        </w:rPr>
        <w:t>Учебное электронное издание «Экология» (2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z w:val="22"/>
          <w:szCs w:val="22"/>
        </w:rPr>
        <w:t>Учебное электронное издание  «Лабораторный практикум. Биология  6 - 11 класс» (2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правочное пособие «1С: Репетитор. Биология»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е уроки и  тесты «Влияние человека на природу» (серия «Биология в школе»), ЗАО «Новый диск», 200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е уроки и тесты «Природа в состоянии динамического равновесия» (серия «Биология в школе»), ЗАО «Новый диск», 200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е уроки и тесты «Наследование признаков» (серия «Биология в школе»), ЗАО «Новый диск», 200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е уроки и тесты «Взаимное влияние организмов» (серия «Биология в школе»), ЗАО «Новый диск», 200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борник интерактивных творческих заданий по биологии 7 - 9 класс, ЗАО «Новый диск», 200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Электронное учебное издание «Биология. 9 класс». Мультимедийное приложение к учебнику С.Г.Мамонтова, В.Б, Захарова, Н.И.Сонина, ООО «Дрофа», 2006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нтерактивное наглядное пособие «Химический состав клетки», ООО «Дрофа», 2008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Библиотека электронных наглядных пособий. «Биология. 6 - 9 класс»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иртуальная школа Кирилла и Мефодия «Общая биология 10 класс», ООО «Кирилл и Мефодий», 2006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вигатор «Общая биология. 10 класс». Мультимедийное учебное пособие (приложение к учебнику С.Г.Мамонтова, В.Б, Захарова, Н.И.Сонина), ООО «Дрофа», 2009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вигатор «Общая биология. 11 класс». Мультимедийное учебное пособие (приложение к учебнику С.Г.Мамонтова, В.Б, Захарова, Н.И.Сонина), ООО «Дрофа», 2009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ucidaConsole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. 9 Биология. Рабочие программы. 10 – 11 класс: учеб. Пособие для общеобразовательных организаций: базовый уровень / Г.М.Дымшиц, О.В. Саблина. – М.: Просвещение, 201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матический план составлен в соответствии с пособием Суматохин С. В.  Биология. Поурочные разработки. 10—11 классы : учеб. Пособие для общеобразоват. организаций: базовый уровень / С. В. Суматохин, А. С. Ермакова. — 2-е изд., перераб. — М. : Просвещение, 2017. —</w:t>
      </w:r>
    </w:p>
    <w:p>
      <w:pPr>
        <w:pStyle w:val="Footnote"/>
        <w:rPr/>
      </w:pPr>
      <w:r>
        <w:rPr/>
        <w:t xml:space="preserve">320 с.. Т.к. данное тематическое планирование соответствует учебному плану МБОУ «Лесная СОШ»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лен в соответствии с пособиями </w:t>
      </w:r>
    </w:p>
    <w:p>
      <w:pPr>
        <w:pStyle w:val="Footnote"/>
        <w:rPr/>
      </w:pPr>
      <w:r>
        <w:rPr/>
        <w:t>Суматохин С. В.  Биология. Поурочные разработки. 10—11 классы : учеб. Пособие для общеобразоват. организаций: базовый уровень / С. В. Суматохин, А. С. Ермакова. — 2-е изд., перераб. — М. : Просвещение, 2017. — 320 с.</w:t>
      </w:r>
    </w:p>
    <w:p>
      <w:pPr>
        <w:pStyle w:val="Footnote"/>
        <w:rPr/>
      </w:pPr>
      <w:r>
        <w:rPr/>
        <w:t>Биология. Рабочие программы. 10 – 11 класс: учеб. Пособие для общеобразовательных организаций: базовый уровень / Г.М.Дымшиц, О.В. Саблина. – М.: просвещение, 2018. – 47 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4608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1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LucidaConsole;Times New Roman" w:hAnsi="LucidaConsole;Times New Roman" w:eastAsia="Times New Roman" w:cs="LucidaConsole;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eastAsia="ja-JP"/>
    </w:rPr>
  </w:style>
  <w:style w:type="character" w:styleId="3">
    <w:name w:val=" Знак Знак3"/>
    <w:qFormat/>
    <w:rPr>
      <w:sz w:val="24"/>
      <w:szCs w:val="24"/>
      <w:lang w:eastAsia="ja-JP"/>
    </w:rPr>
  </w:style>
  <w:style w:type="character" w:styleId="2">
    <w:name w:val=" Знак Знак2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Bodytext2">
    <w:name w:val="Body text (2)_"/>
    <w:qFormat/>
    <w:rPr>
      <w:rFonts w:eastAsia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eastAsia="Times New Roman"/>
      <w:i/>
      <w:iCs/>
      <w:sz w:val="22"/>
      <w:szCs w:val="22"/>
      <w:shd w:fill="FFFFFF" w:val="clear"/>
    </w:rPr>
  </w:style>
  <w:style w:type="character" w:styleId="Bodytext4">
    <w:name w:val="Body text (4)_"/>
    <w:qFormat/>
    <w:rPr>
      <w:rFonts w:eastAsia="Times New Roman"/>
      <w:b/>
      <w:bCs/>
      <w:sz w:val="22"/>
      <w:szCs w:val="22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eastAsia="ja-JP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Style16">
    <w:name w:val="Обычный (веб)"/>
    <w:basedOn w:val="Normal"/>
    <w:qFormat/>
    <w:pPr>
      <w:spacing w:lineRule="auto" w:line="312"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5"/>
      <w:ind w:hanging="360"/>
      <w:jc w:val="both"/>
    </w:pPr>
    <w:rPr>
      <w:rFonts w:eastAsia="Times New Roman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45"/>
      <w:ind w:firstLine="380"/>
      <w:jc w:val="both"/>
    </w:pPr>
    <w:rPr>
      <w:rFonts w:eastAsia="Times New Roman"/>
      <w:i/>
      <w:iCs/>
      <w:sz w:val="22"/>
      <w:szCs w:val="22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40" w:before="60" w:after="0"/>
      <w:ind w:firstLine="380"/>
      <w:jc w:val="both"/>
    </w:pPr>
    <w:rPr>
      <w:rFonts w:eastAsia="Times New Roman"/>
      <w:b/>
      <w:bCs/>
      <w:sz w:val="22"/>
      <w:szCs w:val="22"/>
      <w:lang w:val="en-US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1:00Z</dcterms:created>
  <dc:creator>НС</dc:creator>
  <dc:description/>
  <cp:keywords/>
  <dc:language>en-US</dc:language>
  <cp:lastModifiedBy>User Windows</cp:lastModifiedBy>
  <cp:lastPrinted>2024-01-16T10:35:00Z</cp:lastPrinted>
  <dcterms:modified xsi:type="dcterms:W3CDTF">2024-01-16T06:38:00Z</dcterms:modified>
  <cp:revision>57</cp:revision>
  <dc:subject/>
  <dc:title/>
</cp:coreProperties>
</file>